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NAGERIAL SKILL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20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What is transactional communic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at do you mean by body languag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State the contents involved in preparation of minut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Why does a semantic barrier occu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How to make audio visual communication to be effectiv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How to become a good listen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What is letter of appointm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State the principles of communic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Mention different media of commun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What is persuading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How does the organization manage communic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What is grapevine Communic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Write a note on various kinds of committe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Mention and explain the basic types of non-verbal commun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hat makes decisions rational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6.</w:t>
        <w:tab/>
        <w:t>What are the various techniques employed for selection of interviews? Discuss their relative merits and demerits.</w:t>
        <w:tab/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7.</w:t>
        <w:tab/>
        <w:t>Discuss the formal and informal communication networks in the business organisation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.</w:t>
        <w:tab/>
        <w:t>What do you mean by body language? Discuss its various aspects in detai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Define culture and explain its effects on cross-cultural communica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0.</w:t>
        <w:tab/>
        <w:t>Draft a letter on behalf of M/S.A.B fertilizer &amp; co.post box no. 500,Mumbai-I,   asking a candidate to appear for an interview for the post of a private secretary.</w:t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Discuss in detail various tools used by managers for rational decision making.</w:t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Discuss various types of presentation in detail.</w:t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2.</w:t>
        <w:tab/>
        <w:t>Compose sales messages that gain attention, persuasively present appeals, and effectively drive for a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</w:t>
        <w:tab/>
        <w:t xml:space="preserve">Explain what are the barriers of effective communication.     </w:t>
      </w:r>
    </w:p>
    <w:p>
      <w:pPr>
        <w:pStyle w:val="Normal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5.</w:t>
        <w:tab/>
        <w:t>Is it necessary to know your audience both before and during the presentation? Critically evaluate your comment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7T09:18:00Z</dcterms:modified>
  <cp:revision>90</cp:revision>
  <dc:subject/>
  <dc:title>Reg</dc:title>
</cp:coreProperties>
</file>