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CHATRONICS AND MACHINE CONTROLS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364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What do you mean by control system? Explain the various types of control system with</w:t>
        <w:tab/>
        <w:t>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Explain the basic structure of PLC.              </w:t>
        <w:tab/>
        <w:tab/>
        <w:tab/>
        <w:tab/>
        <w:t xml:space="preserve">     </w:t>
        <w:tab/>
        <w:tab/>
        <w:tab/>
        <w:tab/>
        <w:tab/>
        <w:tab/>
        <w:t>(14)</w:t>
      </w:r>
    </w:p>
    <w:p>
      <w:pPr>
        <w:pStyle w:val="Normal"/>
        <w:ind w:firstLine="432"/>
        <w:rPr/>
      </w:pPr>
      <w:r>
        <w:rPr/>
        <w:t>b.</w:t>
        <w:tab/>
        <w:t xml:space="preserve">Discuss about the various factors that influence the selection of  PLC.          </w:t>
        <w:tab/>
        <w:tab/>
        <w:tab/>
        <w:t xml:space="preserve">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What is latching? Discuss with suitable examples.                                      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e ladder program for cylindrical sequence of A+B+A-B-.          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Distinguish between analog meters and digital meters with sketches.         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scuss about the cathode ray oscilloscope with a neat sketch.               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Sketch and explain the various versions of Printers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Define coanda effect. Explain with a neat sketch.                                           </w:t>
        <w:tab/>
        <w:tab/>
        <w:tab/>
        <w:t xml:space="preserve">  (5)</w:t>
      </w:r>
    </w:p>
    <w:p>
      <w:pPr>
        <w:pStyle w:val="Normal"/>
        <w:ind w:firstLine="432"/>
        <w:rPr/>
      </w:pPr>
      <w:r>
        <w:rPr/>
        <w:t>b.</w:t>
        <w:tab/>
        <w:t xml:space="preserve">Explain the fluid logic OR, NOR and Ex-OR gates with neat sketches.       </w:t>
        <w:tab/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Sketch and explain the specifications of stepper motor with characteristic curv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>Draw and explain the pneumatic circuit for the sequences of cylinder A extension and cylinder B extension then cylinder A retraction and cylinder B retr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Discuss in detail about proportional plus Integra pneumatic control.           </w:t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 xml:space="preserve">Briefly discuss about air relay.                                                                        </w:t>
        <w:tab/>
        <w:tab/>
        <w:tab/>
        <w:t xml:space="preserve">  (8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0T04:37:00Z</dcterms:modified>
  <cp:revision>91</cp:revision>
  <dc:subject/>
  <dc:title>Reg</dc:title>
</cp:coreProperties>
</file>