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FUEL CELL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36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What is a fuel cell? </w:t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432"/>
        <w:rPr/>
      </w:pPr>
      <w:r>
        <w:rPr/>
        <w:t>b.</w:t>
        <w:tab/>
        <w:t xml:space="preserve">Explain the difference between battery and fuel cell. </w:t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c.</w:t>
        <w:tab/>
        <w:t xml:space="preserve">Explain the advantages and disadvantages of various types of fuel cell.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d.</w:t>
        <w:tab/>
        <w:t xml:space="preserve">State the significance of fuel cell technology. </w:t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Explain the mode of operation of various fuel cells. </w:t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 xml:space="preserve">What are the fuel processing systems? 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What are the main components of a fuel cell system? How safe is hydrogen. </w:t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What are the scale up issues and thermal management in PEMFC? </w:t>
        <w:tab/>
        <w:tab/>
        <w:tab/>
        <w:tab/>
        <w:tab/>
        <w:t>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What is the relation between free energy change in a cell reaction &amp; cell potential? </w:t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the effect of temperature, pressure on a free energy change.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Explain about the efficiency of electrochemical energy conversion. </w:t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What are the factors affecting the efficiency of electrochemical energy conversion</w:t>
      </w:r>
    </w:p>
    <w:p>
      <w:pPr>
        <w:pStyle w:val="Normal"/>
        <w:ind w:left="432" w:firstLine="432"/>
        <w:rPr/>
      </w:pPr>
      <w:r>
        <w:rPr/>
        <w:t xml:space="preserve"> </w:t>
      </w:r>
      <w:r>
        <w:rPr/>
        <w:t xml:space="preserve">System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What is mean by methanol crossover? How it influences the fuel cell performance. </w:t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the function of PEMFC &amp; describe its mass &amp; charge transport phenomena.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How can be evaluating the fuel cell performance? 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What are the life time limiting issues for MCFC? 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 xml:space="preserve">c. </w:t>
        <w:tab/>
        <w:t xml:space="preserve">Write short notes on physical characterisation of fuel cell electrodes. </w:t>
        <w:tab/>
        <w:tab/>
        <w:tab/>
        <w:tab/>
        <w:t xml:space="preserve">(10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Explain the significance &amp; components of fuel cell test station. </w:t>
        <w:tab/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 xml:space="preserve">b. </w:t>
        <w:tab/>
        <w:t>Define electrochemical active surface area &amp; how it can be determined using cyclic</w:t>
      </w:r>
    </w:p>
    <w:p>
      <w:pPr>
        <w:pStyle w:val="Normal"/>
        <w:ind w:left="432" w:firstLine="432"/>
        <w:rPr/>
      </w:pPr>
      <w:r>
        <w:rPr/>
        <w:t xml:space="preserve">voltammetry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Discuss the design and staking arrangements for the SOFC.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are the requirements for planar SOFC sealing techniques? </w:t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1T08:39:00Z</dcterms:modified>
  <cp:revision>87</cp:revision>
  <dc:subject/>
  <dc:title>Reg</dc:title>
</cp:coreProperties>
</file>