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STRENGTH OF MATERIAL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35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864" w:hanging="429"/>
        <w:rPr>
          <w:bCs/>
        </w:rPr>
      </w:pPr>
      <w:r>
        <w:rPr>
          <w:bCs/>
        </w:rPr>
        <w:t>a.</w:t>
        <w:tab/>
        <w:t>Determine the shear stress distribution for a circular open section under bending caused by a shear force. Locate the shear centre. (Fig. 1)</w:t>
        <w:tab/>
        <w:tab/>
        <w:tab/>
        <w:tab/>
        <w:tab/>
        <w:tab/>
        <w:tab/>
        <w:tab/>
        <w:tab/>
        <w:tab/>
        <w:t>(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32131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5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" w:hanging="429"/>
        <w:rPr>
          <w:bCs/>
        </w:rPr>
      </w:pPr>
      <w:r>
        <w:rPr>
          <w:bCs/>
        </w:rPr>
      </w:r>
    </w:p>
    <w:p>
      <w:pPr>
        <w:pStyle w:val="Normal"/>
        <w:ind w:left="864" w:hanging="429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731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4130</wp:posOffset>
                </wp:positionV>
                <wp:extent cx="1714500" cy="1943100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14680" cy="1943280"/>
                        </a:xfrm>
                        <a:prstGeom prst="blockArc">
                          <a:avLst>
                            <a:gd name="adj1" fmla="val 5986918"/>
                            <a:gd name="adj2" fmla="val 4813082"/>
                            <a:gd name="adj3" fmla="val 8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9pt;width:134.95pt;height:152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4620</wp:posOffset>
                </wp:positionH>
                <wp:positionV relativeFrom="paragraph">
                  <wp:posOffset>24130</wp:posOffset>
                </wp:positionV>
                <wp:extent cx="0" cy="1028700"/>
                <wp:effectExtent l="57150" t="635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.9pt" to="210.6pt,82.8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38430</wp:posOffset>
                </wp:positionV>
                <wp:extent cx="2286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" w:hanging="429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4620</wp:posOffset>
                </wp:positionH>
                <wp:positionV relativeFrom="paragraph">
                  <wp:posOffset>77470</wp:posOffset>
                </wp:positionV>
                <wp:extent cx="457200" cy="8001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6.1pt" to="246.55pt,6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7747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1pt" to="251.95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325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0.6pt" to="256.45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4" w:hanging="429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</wp:posOffset>
                </wp:positionV>
                <wp:extent cx="0" cy="1714500"/>
                <wp:effectExtent l="57150" t="635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3pt" to="99pt,136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30810</wp:posOffset>
                </wp:positionV>
                <wp:extent cx="800100" cy="5715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3pt" to="269.95pt,55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6510</wp:posOffset>
                </wp:positionV>
                <wp:extent cx="685800" cy="6858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3pt" to="260.95pt,55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3260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2.2pt" to="262.7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1840</wp:posOffset>
                </wp:positionH>
                <wp:positionV relativeFrom="paragraph">
                  <wp:posOffset>50800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pt" to="268.1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613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9.4pt" to="270.8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3280</wp:posOffset>
                </wp:positionH>
                <wp:positionV relativeFrom="paragraph">
                  <wp:posOffset>16510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3pt" to="275.35pt,2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635" t="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3pt" to="206.95pt,55.2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2580</wp:posOffset>
                </wp:positionH>
                <wp:positionV relativeFrom="paragraph">
                  <wp:posOffset>113030</wp:posOffset>
                </wp:positionV>
                <wp:extent cx="2286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.9pt;mso-position-vertical-relative:text;margin-left:2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130810</wp:posOffset>
                </wp:positionV>
                <wp:extent cx="685800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3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278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4720</wp:posOffset>
                </wp:positionH>
                <wp:positionV relativeFrom="paragraph">
                  <wp:posOffset>184150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4.5pt" to="282.55pt,2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4560</wp:posOffset>
                </wp:positionH>
                <wp:positionV relativeFrom="paragraph">
                  <wp:posOffset>12700</wp:posOffset>
                </wp:positionV>
                <wp:extent cx="228600" cy="2286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4620</wp:posOffset>
                </wp:positionH>
                <wp:positionV relativeFrom="paragraph">
                  <wp:posOffset>118745</wp:posOffset>
                </wp:positionV>
                <wp:extent cx="0" cy="1028700"/>
                <wp:effectExtent l="25400" t="260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9.35pt" to="210.6pt,90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95885</wp:posOffset>
                </wp:positionV>
                <wp:extent cx="27432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55pt" to="314.95pt,7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91135</wp:posOffset>
                </wp:positionV>
                <wp:extent cx="457200" cy="2286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</wp:posOffset>
                </wp:positionV>
                <wp:extent cx="5715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5pt" to="143.95pt,0.8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</wp:posOffset>
                </wp:positionV>
                <wp:extent cx="5715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85pt" to="206.95pt,0.8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scribe briefly about shear centre with suitable example.</w:t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a.</w:t>
        <w:tab/>
        <w:t>Derive the equation of equilibrium in cylindrical co-ordinates.</w:t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state of pure shear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Derive the equation of compatibility.</w:t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rive the stress-strain relations for Isotropic materials.</w:t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Describe briefly about Theories of failure.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5.</w:t>
        <w:tab/>
        <w:t>Determine the diameter d of a circular shaft subjected to a bending moment M and a Torque T according to the several theories of failure. Use a factor of safety 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6.</w:t>
        <w:tab/>
        <w:t>a.</w:t>
        <w:tab/>
        <w:t xml:space="preserve">Explain briefly the first theorem of </w:t>
      </w:r>
      <w:r>
        <w:rPr/>
        <w:t>Castigliano</w:t>
      </w:r>
      <w:r>
        <w:rPr>
          <w:bCs/>
        </w:rPr>
        <w:t>.</w:t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Determine the deflection at end A of the cantilever beam, shown in Fig. 2.</w:t>
        <w:tab/>
        <w:tab/>
        <w:tab/>
        <w:t>(8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 xml:space="preserve">   x</w:t>
      </w:r>
    </w:p>
    <w:p>
      <w:pPr>
        <w:pStyle w:val="Normal"/>
        <w:ind w:left="432" w:hanging="432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631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85pt" to="126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06045</wp:posOffset>
                </wp:positionV>
                <wp:extent cx="571500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35pt" to="278.95pt,8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3746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5pt" to="234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48895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85pt" to="27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</wp:posOffset>
                </wp:positionV>
                <wp:extent cx="2057400" cy="430530"/>
                <wp:effectExtent l="3810" t="3810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30560"/>
                          <a:chOff x="0" y="0"/>
                          <a:chExt cx="2057400" cy="430560"/>
                        </a:xfrm>
                      </wpg:grpSpPr>
                      <wps:wsp>
                        <wps:cNvSpPr/>
                        <wps:spPr>
                          <a:xfrm>
                            <a:off x="114480" y="1602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782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16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.85pt;width:162pt;height:33.85pt" coordorigin="2340,17" coordsize="3240,677">
                <v:line id="shape_0" from="2521,269" to="5580,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455" to="5580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7" to="2519,1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161" to="2519,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329" to="2519,5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515" to="2519,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33655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5pt" to="23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45pt" to="279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>Q</w:t>
        <w:tab/>
        <w:tab/>
        <w:tab/>
        <w:tab/>
        <w:tab/>
        <w:tab/>
        <w:tab/>
        <w:tab/>
        <w:t xml:space="preserve">   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9855</wp:posOffset>
                </wp:positionV>
                <wp:extent cx="685800" cy="2286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6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28575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25pt" to="27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1870</wp:posOffset>
                </wp:positionH>
                <wp:positionV relativeFrom="paragraph">
                  <wp:posOffset>635</wp:posOffset>
                </wp:positionV>
                <wp:extent cx="0" cy="114300"/>
                <wp:effectExtent l="57150" t="0" r="577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0.05pt" to="278.1pt,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>L</w: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W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/>
      </w:pPr>
      <w:r>
        <w:rPr>
          <w:bCs/>
        </w:rPr>
        <w:t>7.</w:t>
        <w:tab/>
        <w:t>a.</w:t>
        <w:tab/>
        <w:t xml:space="preserve">Discuss briefly the second theorem of </w:t>
      </w:r>
      <w:r>
        <w:rPr/>
        <w:t>Castigliano.</w:t>
        <w:tab/>
        <w:tab/>
        <w:tab/>
        <w:tab/>
        <w:tab/>
        <w:tab/>
        <w:tab/>
        <w:tab/>
        <w:t>(12)</w:t>
      </w:r>
    </w:p>
    <w:p>
      <w:pPr>
        <w:pStyle w:val="Normal"/>
        <w:ind w:left="435" w:hanging="0"/>
        <w:rPr/>
      </w:pPr>
      <w:r>
        <w:rPr/>
        <w:t>b.</w:t>
        <w:tab/>
        <w:t xml:space="preserve">A cantilever is supported at the free end by an elastic spring of spring constant K. Determine </w:t>
      </w:r>
    </w:p>
    <w:p>
      <w:pPr>
        <w:pStyle w:val="Normal"/>
        <w:ind w:left="864" w:hanging="0"/>
        <w:rPr/>
      </w:pPr>
      <w:r>
        <w:rPr/>
        <w:t xml:space="preserve">the reaction at A (Fig. 3). The cantilever beam is uniformly loaded. The intensity of loading is </w:t>
      </w:r>
      <w:r>
        <w:rPr>
          <w:rFonts w:eastAsia="Symbol" w:cs="Symbol" w:ascii="Symbol" w:hAnsi="Symbol"/>
        </w:rPr>
        <w:t>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0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rFonts w:eastAsia="Symbol" w:cs="Symbol" w:ascii="Symbol" w:hAnsi="Symbol"/>
        </w:rPr>
        <w:t></w:t>
      </w:r>
      <w:r>
        <w:rPr/>
        <w:tab/>
      </w:r>
    </w:p>
    <w:p>
      <w:pPr>
        <w:pStyle w:val="Normal"/>
        <w:ind w:left="864" w:hanging="0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pt" to="134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28270</wp:posOffset>
                </wp:positionV>
                <wp:extent cx="0" cy="309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1pt" to="135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</wp:posOffset>
                </wp:positionV>
                <wp:extent cx="0" cy="228600"/>
                <wp:effectExtent l="57150" t="0" r="571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pt" to="153pt,20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</wp:posOffset>
                </wp:positionV>
                <wp:extent cx="0" cy="228600"/>
                <wp:effectExtent l="57150" t="0" r="571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7pt" to="189pt,20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</wp:posOffset>
                </wp:positionV>
                <wp:extent cx="0" cy="228600"/>
                <wp:effectExtent l="57150" t="0" r="571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7pt" to="225pt,20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</wp:posOffset>
                </wp:positionV>
                <wp:extent cx="0" cy="228600"/>
                <wp:effectExtent l="57150" t="0" r="571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7pt" to="270pt,20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</wp:posOffset>
                </wp:positionV>
                <wp:extent cx="0" cy="228600"/>
                <wp:effectExtent l="57150" t="0" r="571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7pt" to="288pt,20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685800" cy="22860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97790</wp:posOffset>
                </wp:positionV>
                <wp:extent cx="1943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7pt" to="287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3pt" to="134.95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pt" to="134.95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9398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4pt" to="288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A</w:t>
      </w:r>
    </w:p>
    <w:p>
      <w:pPr>
        <w:pStyle w:val="Normal"/>
        <w:ind w:left="864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24130</wp:posOffset>
                </wp:positionV>
                <wp:extent cx="1943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9pt" to="287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5pt" to="134.9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77590</wp:posOffset>
                </wp:positionH>
                <wp:positionV relativeFrom="paragraph">
                  <wp:posOffset>73660</wp:posOffset>
                </wp:positionV>
                <wp:extent cx="114300" cy="457200"/>
                <wp:effectExtent l="1905" t="4445" r="1905" b="444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11448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1440"/>
                            <a:ext cx="11448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11448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880"/>
                            <a:ext cx="11448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11448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4320"/>
                            <a:ext cx="11448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11448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5760"/>
                            <a:ext cx="11448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48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11448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pt;margin-top:5.8pt;width:8.95pt;height:35.95pt" coordorigin="5634,116" coordsize="179,719">
                <v:group id="shape_0" style="position:absolute;left:5634;top:116;width:179;height:143">
                  <v:line id="shape_0" from="5634,116" to="5813,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188" to="5813,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34;top:260;width:179;height:143">
                  <v:line id="shape_0" from="5634,260" to="5813,3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332" to="5813,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34;top:404;width:179;height:143">
                  <v:line id="shape_0" from="5634,404" to="5813,4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476" to="5813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34;top:548;width:179;height:143">
                  <v:line id="shape_0" from="5634,548" to="5813,6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620" to="5813,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34;top:692;width:179;height:143">
                  <v:line id="shape_0" from="5634,692" to="5813,7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764" to="5813,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8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9pt" to="296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9pt" to="278.9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9010</wp:posOffset>
                </wp:positionH>
                <wp:positionV relativeFrom="paragraph">
                  <wp:posOffset>74930</wp:posOffset>
                </wp:positionV>
                <wp:extent cx="114300" cy="1143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5.9pt" to="285.2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9020</wp:posOffset>
                </wp:positionH>
                <wp:positionV relativeFrom="paragraph">
                  <wp:posOffset>74930</wp:posOffset>
                </wp:positionV>
                <wp:extent cx="114300" cy="1143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5.9pt" to="291.5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9pt" to="296.9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8.</w:t>
        <w:tab/>
        <w:t>Discuss briefly the stresses in composite tubes.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Derive the displacement, stress equations for thick – walled cylinder subjected to Internal and External pressures. The problem treated as plane stress case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2T08:48:00Z</dcterms:modified>
  <cp:revision>90</cp:revision>
  <dc:subject/>
  <dc:title>Reg</dc:title>
</cp:coreProperties>
</file>