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ECHANICAL VIBRATION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7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natural frequency of a vibrating System?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the degree of freedom of a vibrating system?</w:t>
      </w:r>
    </w:p>
    <w:p>
      <w:pPr>
        <w:pStyle w:val="Normal"/>
        <w:rPr>
          <w:bCs/>
        </w:rPr>
      </w:pPr>
      <w:r>
        <w:rPr>
          <w:bCs/>
        </w:rPr>
        <w:t>3.</w:t>
        <w:tab/>
        <w:t>Why does the amplitude of free Vibration gradually diminish in practical systems?</w:t>
      </w:r>
    </w:p>
    <w:p>
      <w:pPr>
        <w:pStyle w:val="Normal"/>
        <w:rPr>
          <w:bCs/>
        </w:rPr>
      </w:pPr>
      <w:r>
        <w:rPr>
          <w:bCs/>
        </w:rPr>
        <w:t>4.</w:t>
        <w:tab/>
        <w:t>State the principle of virtual displacement.</w:t>
      </w:r>
    </w:p>
    <w:p>
      <w:pPr>
        <w:pStyle w:val="Normal"/>
        <w:rPr>
          <w:bCs/>
        </w:rPr>
      </w:pPr>
      <w:r>
        <w:rPr>
          <w:bCs/>
        </w:rPr>
        <w:t>5.</w:t>
        <w:tab/>
        <w:t>What are normal mode vibrations?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flexibility matrix?</w:t>
      </w:r>
    </w:p>
    <w:p>
      <w:pPr>
        <w:pStyle w:val="Normal"/>
        <w:rPr>
          <w:bCs/>
        </w:rPr>
      </w:pPr>
      <w:r>
        <w:rPr>
          <w:bCs/>
        </w:rPr>
        <w:t>7.</w:t>
        <w:tab/>
        <w:t>State the boundary conditions of a beam in which one end is fixed and other end is fre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Rayleigh’s is method can be applied to find the ________natural frequency of continuous system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What are the two type of real – time analysis procedures? Give their best suited analysi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State the main advantage of a Stroboscop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Briefly explain the concept of discrete and continuous system.]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2.</w:t>
        <w:tab/>
        <w:t>A body of meas 0.25 kg is suspended by a spring having a stiffness of 0.1533 N/mm. Determine its natural frequency in cycle per second. Determine its statistical deflec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What are the factors to be considered for choosing the type of vibration measuring instruments in a vibration tes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State some methods to control vibration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What are the hardwares required for measurement of vibration in an experimental modal analysi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Derive an expression for the equivalent spring constant of springs connected in paralle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rive an expression for damping constant of the dash pot shown in the figure (1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erive the equation of motion of a spring – mass system in vertical posi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Use the principle of conservation of energy to derive the equation of mo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stimate the fundamental frequency of vibration of the system shown in figure (2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Derive the orthogonality principle for normal functions for the longitudinal vibration of ba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Derive the equation of motion and solution for the longitudinal vibration of a rod of length1 with varying cross sec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Determine the natural frequencies of vibration of a uniform rod clamped at one end and free at the othe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the principle of operation of an Linear Variable Differential Transformer Transducer with a schematic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With a neat diagram explain how vibration could be measured with the help of an piezo electric accelerometer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14:33:00Z</dcterms:modified>
  <cp:revision>87</cp:revision>
  <dc:subject/>
  <dc:title>Reg</dc:title>
</cp:coreProperties>
</file>