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INITE ELEMENT ANALYSIS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6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Finite element method is a piecewise approximation technique. (True/False)</w:t>
      </w:r>
    </w:p>
    <w:p>
      <w:pPr>
        <w:pStyle w:val="Normal"/>
        <w:rPr/>
      </w:pPr>
      <w:r>
        <w:rPr/>
        <w:t>2.</w:t>
        <w:tab/>
        <w:t>Rayleigh-Ritz method can be applied to solve any differential equation. (True/False)</w:t>
      </w:r>
    </w:p>
    <w:p>
      <w:pPr>
        <w:pStyle w:val="Normal"/>
        <w:rPr/>
      </w:pPr>
      <w:r>
        <w:rPr/>
        <w:t>3.</w:t>
        <w:tab/>
        <w:t xml:space="preserve">A plane truss element has _________ degrees of freedom in global coordinate system and </w:t>
      </w:r>
    </w:p>
    <w:p>
      <w:pPr>
        <w:pStyle w:val="Normal"/>
        <w:rPr/>
      </w:pPr>
      <w:r>
        <w:rPr/>
        <w:t xml:space="preserve"> </w:t>
      </w:r>
      <w:r>
        <w:rPr/>
        <w:tab/>
        <w:t>____________ degrees of freedom in local coordinate system.</w:t>
      </w:r>
    </w:p>
    <w:p>
      <w:pPr>
        <w:pStyle w:val="Normal"/>
        <w:rPr/>
      </w:pPr>
      <w:r>
        <w:rPr/>
        <w:t>4.</w:t>
        <w:tab/>
        <w:t>Draw the plane beam element.</w:t>
      </w:r>
    </w:p>
    <w:p>
      <w:pPr>
        <w:pStyle w:val="Normal"/>
        <w:rPr/>
      </w:pPr>
      <w:r>
        <w:rPr/>
        <w:t>5.</w:t>
        <w:tab/>
        <w:t>What are local coordinates?</w:t>
      </w:r>
    </w:p>
    <w:p>
      <w:pPr>
        <w:pStyle w:val="Normal"/>
        <w:rPr/>
      </w:pPr>
      <w:r>
        <w:rPr/>
        <w:t>6.</w:t>
        <w:tab/>
        <w:t>What is p-method of convergence?</w:t>
      </w:r>
    </w:p>
    <w:p>
      <w:pPr>
        <w:pStyle w:val="Normal"/>
        <w:rPr>
          <w:b/>
          <w:b/>
        </w:rPr>
      </w:pPr>
      <w:r>
        <w:rPr/>
        <w:t>7.</w:t>
        <w:tab/>
        <w:t>Thermal problems are easier to formulate than solid mechanics problems. (</w:t>
      </w:r>
      <w:r>
        <w:rPr>
          <w:sz w:val="22"/>
          <w:szCs w:val="22"/>
        </w:rPr>
        <w:t>True/False)</w:t>
      </w:r>
    </w:p>
    <w:p>
      <w:pPr>
        <w:pStyle w:val="Normal"/>
        <w:rPr/>
      </w:pPr>
      <w:r>
        <w:rPr/>
        <w:t>8.</w:t>
        <w:tab/>
        <w:t>Higher order Serendipity elements have internal nodes. (True/False)</w:t>
      </w:r>
    </w:p>
    <w:p>
      <w:pPr>
        <w:pStyle w:val="Normal"/>
        <w:rPr/>
      </w:pPr>
      <w:r>
        <w:rPr/>
        <w:t>9.</w:t>
        <w:tab/>
        <w:t>The maximum stress within the element occurs at the Gauss point (True/False).</w:t>
      </w:r>
    </w:p>
    <w:p>
      <w:pPr>
        <w:pStyle w:val="Normal"/>
        <w:rPr/>
      </w:pPr>
      <w:r>
        <w:rPr/>
        <w:t>10.</w:t>
        <w:tab/>
        <w:t>Mention two examples for plane strain approximation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escribe the principle of Rayleigh-Ritz method.</w:t>
      </w:r>
    </w:p>
    <w:p>
      <w:pPr>
        <w:pStyle w:val="Normal"/>
        <w:rPr/>
      </w:pPr>
      <w:r>
        <w:rPr/>
        <w:t>12.</w:t>
        <w:tab/>
        <w:t>Write the properties of shape functions.</w:t>
      </w:r>
    </w:p>
    <w:p>
      <w:pPr>
        <w:pStyle w:val="Normal"/>
        <w:rPr/>
      </w:pPr>
      <w:r>
        <w:rPr/>
        <w:t xml:space="preserve">13. </w:t>
        <w:tab/>
        <w:t>For the following structure (Fig. 1), explain briefly the selection of element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308350" cy="1877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Fig. 1</w:t>
      </w:r>
    </w:p>
    <w:p>
      <w:pPr>
        <w:pStyle w:val="Normal"/>
        <w:ind w:left="432" w:hanging="432"/>
        <w:rPr/>
      </w:pPr>
      <w:r>
        <w:rPr/>
        <w:t>14.</w:t>
        <w:tab/>
        <w:t>Write the general Helmholtz equation, and also show how this equation is modified for heat transfer, torsion and flow problems.</w:t>
      </w:r>
    </w:p>
    <w:p>
      <w:pPr>
        <w:pStyle w:val="Normal"/>
        <w:rPr/>
      </w:pPr>
      <w:r>
        <w:rPr/>
        <w:t>15.</w:t>
        <w:tab/>
        <w:t>What are the advantages of isoparametric eleme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Find the approximate deflection of a simply supported beam under uniformly </w:t>
      </w:r>
    </w:p>
    <w:p>
      <w:pPr>
        <w:pStyle w:val="Normal"/>
        <w:rPr/>
      </w:pPr>
      <w:r>
        <w:rPr/>
        <w:t xml:space="preserve">       </w:t>
      </w:r>
      <w:r>
        <w:rPr/>
        <w:t>distributed (</w:t>
      </w:r>
      <w:r>
        <w:rPr>
          <w:i/>
        </w:rPr>
        <w:t>p</w:t>
      </w:r>
      <w:r>
        <w:rPr/>
        <w:t>) load using the Galerkin method. The differential equation is given b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boundary conditions to be satisfied ar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 xml:space="preserve">Assu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Explain the concept of FEM briefly and outline the procedure.</w:t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Discuss the advantages and disadvantages of FEM over classical method and finite </w:t>
      </w:r>
    </w:p>
    <w:p>
      <w:pPr>
        <w:pStyle w:val="Normal"/>
        <w:ind w:left="432" w:firstLine="432"/>
        <w:rPr/>
      </w:pPr>
      <w:r>
        <w:rPr/>
        <w:t>difference method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Calculate the element strains and stresses for a stepped bar shown in Fig. 2. Take young’s modulus E = 200 GPa.</w:t>
        <w:tab/>
        <w:tab/>
        <w:tab/>
        <w:tab/>
        <w:tab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57785</wp:posOffset>
                </wp:positionV>
                <wp:extent cx="4000500" cy="2273935"/>
                <wp:effectExtent l="381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273760"/>
                          <a:chOff x="0" y="0"/>
                          <a:chExt cx="4000680" cy="22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0680" cy="198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57200"/>
                              <a:ext cx="4000680" cy="10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114480"/>
                                <a:ext cx="14860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22860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1800" y="45720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228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492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948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240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43480" y="34308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 k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400 m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11448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250 m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85800" y="22860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1880" y="34308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371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371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1257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71468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7146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680" y="15238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0 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15048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50 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1600" y="20451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4.55pt;width:315pt;height:179.05pt" coordorigin="1620,91" coordsize="6300,3581">
                <v:group id="shape_0" style="position:absolute;left:1620;top:91;width:6300;height:3120">
                  <v:group id="shape_0" style="position:absolute;left:1620;top:811;width:6300;height:1619">
                    <v:rect id="shape_0" fillcolor="white" stroked="t" o:allowincell="f" style="position:absolute;left:1801;top:992;width:2339;height:10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140;top:1171;width:21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1,811" to="1801,22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0,1531" to="7199,153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20,811" to="1799,9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0,1051" to="1799,12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0,1291" to="1799,14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0,1531" to="1799,17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0,1771" to="1799,19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0,2251" to="1799,24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0,1996" to="1799,21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201;top:1352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 kN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fillcolor="white" stroked="t" o:allowincell="f" style="position:absolute;left:3060;top:91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400 m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401;top:272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250 m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700,451" to="3239,117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1,632" to="5580,135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01,2251" to="1801,2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2251" to="4140,2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2072" to="6300,2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2792" to="4140,279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140,2792" to="6299,279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21;top:2491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0 m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041;top:246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50 m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3780;top:331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>
          <w:lang w:val="pt-BR"/>
        </w:rPr>
      </w:pPr>
      <w:r>
        <w:rPr/>
        <w:t>19.</w:t>
        <w:tab/>
        <w:t>For the beam shown in Fig. 3 calculate the global stiffness matrix and load vector.</w:t>
      </w:r>
      <w:r>
        <w:rPr>
          <w:lang w:val="pt-BR"/>
        </w:rPr>
        <w:t xml:space="preserve"> Assume </w:t>
      </w:r>
    </w:p>
    <w:p>
      <w:pPr>
        <w:pStyle w:val="Normal"/>
        <w:ind w:left="432" w:hanging="0"/>
        <w:rPr/>
      </w:pPr>
      <w:r>
        <w:rPr>
          <w:i/>
          <w:lang w:val="pt-BR"/>
        </w:rPr>
        <w:t xml:space="preserve">E </w:t>
      </w:r>
      <w:r>
        <w:rPr>
          <w:lang w:val="pt-BR"/>
        </w:rPr>
        <w:t xml:space="preserve">= 70 GPa, </w:t>
      </w:r>
      <w:r>
        <w:rPr>
          <w:i/>
          <w:lang w:val="pt-BR"/>
        </w:rPr>
        <w:t>I</w:t>
      </w:r>
      <w:r>
        <w:rPr>
          <w:lang w:val="pt-BR"/>
        </w:rPr>
        <w:t xml:space="preserve"> = </w:t>
      </w:r>
      <w:r>
        <w:rPr/>
        <w:drawing>
          <wp:inline distT="0" distB="0" distL="0" distR="0">
            <wp:extent cx="647700" cy="203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</w:t>
      </w:r>
      <w:r>
        <w:rPr/>
        <w:drawing>
          <wp:inline distT="0" distB="0" distL="0" distR="0">
            <wp:extent cx="466090" cy="1625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nd P = 5 kN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0035</wp:posOffset>
                </wp:positionH>
                <wp:positionV relativeFrom="paragraph">
                  <wp:posOffset>160020</wp:posOffset>
                </wp:positionV>
                <wp:extent cx="2679065" cy="141351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120" cy="1413360"/>
                          <a:chOff x="0" y="0"/>
                          <a:chExt cx="2679120" cy="1413360"/>
                        </a:xfrm>
                      </wpg:grpSpPr>
                      <wps:wsp>
                        <wps:cNvSpPr txBox="1"/>
                        <wps:spPr>
                          <a:xfrm>
                            <a:off x="800280" y="1143000"/>
                            <a:ext cx="8002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679120" cy="108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05pt;margin-top:12.6pt;width:210.95pt;height:111.3pt" coordorigin="2441,252" coordsize="4219,2226">
                <v:shape id="shape_0" fillcolor="white" stroked="t" o:allowincell="f" style="position:absolute;left:3701;top:2052;width:125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41;top:252;width:4218;height:171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State and explain the convergence requirements of polynomial shape functions. </w:t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Explain briefly the different methods of measuring the element distortion. 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Derive the shape function equations for a CST element in local coordinates. Also plot the variation of shape functions over the element face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 xml:space="preserve">What are the advantages of higher order elements? Also derive the shape function equation for a second-order Lagrange element. 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short notes on the following:</w:t>
        <w:tab/>
        <w:tab/>
        <w:tab/>
        <w:tab/>
        <w:tab/>
        <w:tab/>
        <w:tab/>
        <w:tab/>
        <w:tab/>
        <w:tab/>
        <w:tab/>
        <w:tab/>
        <w:t xml:space="preserve">  (8+7)</w:t>
      </w:r>
    </w:p>
    <w:p>
      <w:pPr>
        <w:pStyle w:val="Normal"/>
        <w:ind w:firstLine="432"/>
        <w:rPr/>
      </w:pPr>
      <w:r>
        <w:rPr/>
        <w:t>a.</w:t>
        <w:tab/>
        <w:t>Lagrange and Serendipity elements</w:t>
        <w:tab/>
        <w:tab/>
        <w:t>b.</w:t>
        <w:tab/>
        <w:t>Gauss quadrature method of integration</w:t>
        <w:tab/>
        <w:tab/>
        <w:tab/>
      </w:r>
    </w:p>
    <w:p>
      <w:pPr>
        <w:pStyle w:val="Normal"/>
        <w:spacing w:lineRule="auto" w:line="360"/>
        <w:ind w:left="1080" w:hanging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Cs/>
        </w:rPr>
        <w:t>24.</w:t>
        <w:tab/>
      </w:r>
      <w:r>
        <w:rPr/>
        <w:t xml:space="preserve">Calculate the element stiffness matrix for the plane stress element shown in Fig. 4. Assume plate </w:t>
      </w:r>
    </w:p>
    <w:p>
      <w:pPr>
        <w:pStyle w:val="Normal"/>
        <w:ind w:firstLine="432"/>
        <w:rPr/>
      </w:pPr>
      <w:r>
        <w:rPr/>
        <w:t>thickness = 5 mm, young’s modulus = 150 × 10</w:t>
      </w:r>
      <w:r>
        <w:rPr>
          <w:vertAlign w:val="superscript"/>
        </w:rPr>
        <w:t>3</w:t>
      </w:r>
      <w:r>
        <w:rPr/>
        <w:t xml:space="preserve"> MPa and Poisson’s ratio = 0.25. </w:t>
        <w:tab/>
        <w:tab/>
        <w:tab/>
      </w:r>
    </w:p>
    <w:p>
      <w:pPr>
        <w:pStyle w:val="TextBodyIndent"/>
        <w:spacing w:lineRule="auto" w:line="360"/>
        <w:jc w:val="both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2057400" cy="164528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45200"/>
                          <a:chOff x="0" y="0"/>
                          <a:chExt cx="20574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124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1533600" cy="990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90440"/>
                                <a:ext cx="8002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72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190440"/>
                                <a:ext cx="6858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744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 (1, 3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01736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(0,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01736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 (2,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1302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.7pt;width:162pt;height:129.55pt" coordorigin="2520,54" coordsize="3240,2591">
                <v:group id="shape_0" style="position:absolute;left:2520;top:54;width:3240;height:1962">
                  <v:group id="shape_0" style="position:absolute;left:2700;top:54;width:2415;height:1559">
                    <v:line id="shape_0" from="2700,354" to="3959,1613" stroked="t" o:allowincell="f" style="position:absolute;flip:x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700,1614" to="5039,1614" stroked="t" o:allowincell="f" style="position:absolute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3960,354" to="5039,1613" stroked="t" o:allowincell="f" style="position:absolute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035;top:54;width:10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(1, 3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fillcolor="white" stroked="t" o:allowincell="f" style="position:absolute;left:2520;top:1656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(0,0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040;top:1656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 (2,0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3600;top:210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A wall of an industrial oven consists of three different materials. The first layer is composed of </w:t>
      </w:r>
    </w:p>
    <w:p>
      <w:pPr>
        <w:pStyle w:val="Normal"/>
        <w:ind w:left="432" w:hanging="0"/>
        <w:jc w:val="both"/>
        <w:rPr/>
      </w:pPr>
      <w:r>
        <w:rPr/>
        <w:t>5 cm of insulating cement with a clay binder that has a thermal conductivity of 0.08 W/m K. The second layer is made from 15 cm of asbestos board with a thermal conductivity of 0.074 W/m K. The exterior consists of 10 cm common brick with a thermal conductivity of 0.72 W/m</w:t>
      </w:r>
      <w:r>
        <w:rPr>
          <w:vertAlign w:val="superscript"/>
        </w:rPr>
        <w:t xml:space="preserve"> </w:t>
      </w:r>
      <w:r>
        <w:rPr/>
        <w:t>K. The inside wall temperature of the oven is 200°C, and the outside air is 30°C with a convection coefficient of 40 W/m</w:t>
      </w:r>
      <w:r>
        <w:rPr>
          <w:vertAlign w:val="superscript"/>
        </w:rPr>
        <w:t>2</w:t>
      </w:r>
      <w:r>
        <w:rPr/>
        <w:t xml:space="preserve"> K. Determine the temperature distribution along the composite wall. 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1T05:52:00Z</dcterms:modified>
  <cp:revision>89</cp:revision>
  <dc:subject/>
  <dc:title>Reg</dc:title>
</cp:coreProperties>
</file>