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MECHANICAL SYSTEM FOR FOOD PROCESSING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6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y missing data may be suitably assumed.</w:t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Answer ALL question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In axial piston pump, rotation is imparted to _____________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The maximum pressure (in kPa) that can be developed in a vane pump is 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Power transmission by belt drive can be increased by increasing the coefficient of friction.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Say True/Fal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The size of a gear is specified by _________________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____________ is used to recover waste heat in boi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Cochran boiler is of ____________________ type based on furnace posi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A faucet is provided for _________________ in pressure type water coo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_____________ or ______________ is used as an insulator in ice pla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____________ is the mass that is to be handled at one ti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Fork lift trucks move materials on ___________.</w:t>
      </w:r>
    </w:p>
    <w:p>
      <w:pPr>
        <w:pStyle w:val="Normal"/>
        <w:rPr>
          <w:bCs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en do we use multistage pump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are the disadvantages of flat belt dri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 xml:space="preserve">What is the principle of operation of a Bourdon tub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 xml:space="preserve">Define C.O.P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is an automated guided vehicl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PART – C  (5 x 15 = 75 MARKS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6.</w:t>
        <w:tab/>
        <w:t>A centrifugal pump is to discharge 0.118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s at a speed of 1450 rpm against a head of 25m. The impeller diameter is 250mm, its width at outlet is 50mm and manometric efficiency is 75%. Determine the vane angle at the outer periphery of the impelle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Explain the working of a screw pump and an axial piston pump with the aid of neat sketch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8.</w:t>
        <w:tab/>
        <w:t>A belt of density 1gm/ c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has a maximum permissible stress of 250N/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Determine the maximum power that can be transmitted by a belt of 20cm x 1.2 cm if the ratio of the tight side to slack side tension is 2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9.</w:t>
        <w:tab/>
        <w:t>Find the maximum torque that can be safely applied to a shaft of 200mm diameter if the permissible angle of twist is 1deg. in a length of 5m and the permissible shear stress is 45N/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Take rigidity modulus as 0.8 N/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Describe the constructional features and working of a Babcock and Wilcox boile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Explain the working of spring loaded safety valve and fusible plu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Explain, with sketches, the pressure type water cooler and remote type coole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With the aid of a schematic diagram, explain the working of an ice pl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24.</w:t>
        <w:tab/>
        <w:t>Explain the basic types of material handling equipment with the aid of sketche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 xml:space="preserve">Discuss in detail the conveyor operations and features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2T04:00:00Z</dcterms:modified>
  <cp:revision>85</cp:revision>
  <dc:subject/>
  <dc:title>Reg</dc:title>
</cp:coreProperties>
</file>