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MANUFACTURING TECHNOLOGY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5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ind w:left="432" w:hanging="432"/>
        <w:rPr/>
      </w:pPr>
      <w:r>
        <w:rPr>
          <w:sz w:val="22"/>
          <w:szCs w:val="22"/>
        </w:rPr>
        <w:t>1.</w:t>
        <w:tab/>
        <w:t xml:space="preserve"> ______________</w:t>
      </w:r>
      <w:r>
        <w:rPr>
          <w:sz w:val="22"/>
          <w:szCs w:val="22"/>
          <w:lang w:bidi="hi-IN"/>
        </w:rPr>
        <w:t>refers to the application of heat to the powder compact to increase its strength by bonding together the powder partic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In metal injection moulding, the typical size of the metallic dust is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What is blow mould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What is metal matrix composi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The basic principle behind the electric discharge machining is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In abrasive jet machining the velocity of focused stream of abrasive laden gas is ____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__________is the process of using strong acid or mordant to cut into the unprotected parts of a metal surface to create a design in intaglio in the met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_____________ is a method for printing using a plate or stone with a completely smooth surface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________________is the automatic construction of physical objects using solid freeform fabri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Based on control loops, robots can be classified as ___________and 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How ceramics can be classified?</w:t>
      </w:r>
    </w:p>
    <w:p>
      <w:pPr>
        <w:pStyle w:val="Normal"/>
        <w:rPr/>
      </w:pPr>
      <w:r>
        <w:rPr>
          <w:sz w:val="22"/>
          <w:szCs w:val="22"/>
        </w:rPr>
        <w:t xml:space="preserve">12.  </w:t>
        <w:tab/>
      </w:r>
      <w:r>
        <w:rPr>
          <w:sz w:val="22"/>
          <w:szCs w:val="22"/>
          <w:lang w:val="en"/>
        </w:rPr>
        <w:t>What is plastic extrusion?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13. </w:t>
        <w:tab/>
        <w:t>Draw the sketch of electrochemical process set up with parts marked.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14.  </w:t>
        <w:tab/>
        <w:t>What is wafer?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15. </w:t>
        <w:tab/>
        <w:t>Mention any four robot programming languages.</w:t>
      </w:r>
    </w:p>
    <w:p>
      <w:pPr>
        <w:pStyle w:val="Normal"/>
        <w:rPr>
          <w:bCs/>
          <w:sz w:val="22"/>
          <w:szCs w:val="22"/>
          <w:lang w:val="en"/>
        </w:rPr>
      </w:pPr>
      <w:r>
        <w:rPr>
          <w:bCs/>
          <w:sz w:val="22"/>
          <w:szCs w:val="22"/>
          <w:lang w:val="en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16. </w:t>
        <w:tab/>
        <w:t>Explain the process of atomization for powder production with necessary sketch.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/>
      </w:pPr>
      <w:r>
        <w:rPr>
          <w:sz w:val="22"/>
          <w:szCs w:val="22"/>
          <w:lang w:val="en"/>
        </w:rPr>
        <w:t xml:space="preserve">17. </w:t>
        <w:tab/>
        <w:t>Explain the ceramic forming techniques in detail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8.  </w:t>
        <w:tab/>
        <w:t xml:space="preserve">Explain Directed Vapor Deposition technology for Continuous Fiber Reinforced Metal Matrix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Composites.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/>
      </w:pPr>
      <w:r>
        <w:rPr>
          <w:sz w:val="22"/>
          <w:szCs w:val="22"/>
          <w:lang w:val="en"/>
        </w:rPr>
        <w:t xml:space="preserve">19. </w:t>
        <w:tab/>
        <w:t xml:space="preserve">What are the design considerations </w:t>
      </w:r>
      <w:r>
        <w:rPr>
          <w:sz w:val="22"/>
          <w:szCs w:val="22"/>
        </w:rPr>
        <w:t>and economics of forging and shaping of plastic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Explain the wire-cut EDM process with applications, process parameters and advantages and disadvantages.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>Write a note on ‘micro machining‘ and ‘Nano fabrication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>What are the steps involved in fabrication of Microelectronic Devices?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>Write a short note on ‘bonding’ and ‘packaging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. </w:t>
        <w:tab/>
        <w:t>Explain different motion controls used in Numerical control machines.</w:t>
      </w:r>
    </w:p>
    <w:p>
      <w:pPr>
        <w:pStyle w:val="Normal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. </w:t>
        <w:tab/>
        <w:t>Explain the role of robots in advanced manufacturing factori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6T08:41:00Z</dcterms:modified>
  <cp:revision>85</cp:revision>
  <dc:subject/>
  <dc:title>Reg</dc:title>
</cp:coreProperties>
</file>