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NUFACTURING TECHNOLOGY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5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___________are the channels that carry the molten metal from the sprue to the mold cavity.</w:t>
      </w:r>
    </w:p>
    <w:p>
      <w:pPr>
        <w:pStyle w:val="Normal"/>
        <w:rPr>
          <w:bCs/>
        </w:rPr>
      </w:pPr>
      <w:r>
        <w:rPr>
          <w:bCs/>
        </w:rPr>
        <w:t>2.</w:t>
        <w:tab/>
        <w:t>Porosity in a casting may be caused by __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Mention any two types of spinning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________is a process of indenting the surface of a work piece with a punch in order to produce a cavity or an impress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is the purpose of flux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At a ratio of 1 : 1, that is, when there is no excess oxygen, it is considered to be a ________flam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The various angles of tools are mentioned in a numerical number in particular order is known as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is the purpose of chip breaker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efine drilling oper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at is meant by grain size of an abrasive materia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Draw the outline of production steps in a typical Sand – Casting operation.</w:t>
      </w:r>
    </w:p>
    <w:p>
      <w:pPr>
        <w:pStyle w:val="Normal"/>
        <w:rPr>
          <w:bCs/>
        </w:rPr>
      </w:pPr>
      <w:r>
        <w:rPr>
          <w:bCs/>
        </w:rPr>
        <w:t>12.</w:t>
        <w:tab/>
        <w:t>Describe the difference between a bloom and a billet.</w:t>
      </w:r>
    </w:p>
    <w:p>
      <w:pPr>
        <w:pStyle w:val="Normal"/>
        <w:rPr>
          <w:bCs/>
        </w:rPr>
      </w:pPr>
      <w:r>
        <w:rPr>
          <w:bCs/>
        </w:rPr>
        <w:t>13.</w:t>
        <w:tab/>
        <w:t>Explain what is meant by Fusion Welding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requirements of cutting tool materials?</w:t>
      </w:r>
    </w:p>
    <w:p>
      <w:pPr>
        <w:pStyle w:val="Normal"/>
        <w:rPr>
          <w:bCs/>
        </w:rPr>
      </w:pPr>
      <w:r>
        <w:rPr>
          <w:bCs/>
        </w:rPr>
        <w:t>15.</w:t>
        <w:tab/>
        <w:t>Sketch a typical tooth shape of a bro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What is the difference between true centrifugal and semi centrifugal casting.</w:t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centrifugal  - casting process with a neat sketch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ith a neat sketch explain the expendable – Pattern Casting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the features of different types of rolling mill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With neat sketches explain the IMPRESSION.- DIE and CLOSED – DIE forging oper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the procedure to be followed in an oxyfuel gas welding ope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Describe the principle of ultrasonic welding with a neat sket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iscuss the various types of chips produced during metal cutt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Discuss the main parts of a turret lathe with sketch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Sketch and describe and vertical milling machin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the following process:</w:t>
        <w:tab/>
        <w:tab/>
        <w:t>a.</w:t>
        <w:tab/>
        <w:t>Honing</w:t>
        <w:tab/>
        <w:tab/>
        <w:tab/>
        <w:t>b.</w:t>
        <w:tab/>
        <w:t>Lapping</w:t>
        <w:tab/>
        <w:tab/>
        <w:tab/>
        <w:t>(7 ½ + 7 ½ 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11:30:00Z</dcterms:modified>
  <cp:revision>87</cp:revision>
  <dc:subject/>
  <dc:title>Reg</dc:title>
</cp:coreProperties>
</file>