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STRUMENTATION AND CONTROL SYSTEMS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ME25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Give an example for integrating instrument. </w:t>
      </w:r>
    </w:p>
    <w:p>
      <w:pPr>
        <w:pStyle w:val="Normal"/>
        <w:ind w:left="432" w:hanging="432"/>
        <w:rPr/>
      </w:pPr>
      <w:r>
        <w:rPr/>
        <w:t>2.</w:t>
        <w:tab/>
        <w:t>In a generalized measurement system, the function of the signal manipulating element is ____________.</w:t>
      </w:r>
    </w:p>
    <w:p>
      <w:pPr>
        <w:pStyle w:val="Normal"/>
        <w:rPr/>
      </w:pPr>
      <w:r>
        <w:rPr/>
        <w:t>3.</w:t>
        <w:tab/>
        <w:t>What is LVDT?</w:t>
      </w:r>
    </w:p>
    <w:p>
      <w:pPr>
        <w:pStyle w:val="Normal"/>
        <w:rPr/>
      </w:pPr>
      <w:r>
        <w:rPr/>
        <w:t>4.</w:t>
        <w:tab/>
        <w:t>What is a load cell?</w:t>
      </w:r>
    </w:p>
    <w:p>
      <w:pPr>
        <w:pStyle w:val="Normal"/>
        <w:rPr/>
      </w:pPr>
      <w:r>
        <w:rPr/>
        <w:t>5.</w:t>
        <w:tab/>
        <w:t xml:space="preserve">Write the expression for gauge factor of a strain gauge. </w:t>
      </w:r>
    </w:p>
    <w:p>
      <w:pPr>
        <w:pStyle w:val="Normal"/>
        <w:rPr/>
      </w:pPr>
      <w:r>
        <w:rPr/>
        <w:t>6.</w:t>
        <w:tab/>
        <w:t xml:space="preserve">Piezoelectric crystals are used for measurement of ______________ changes. </w:t>
      </w:r>
    </w:p>
    <w:p>
      <w:pPr>
        <w:pStyle w:val="Normal"/>
        <w:rPr/>
      </w:pPr>
      <w:r>
        <w:rPr/>
        <w:t>7.</w:t>
        <w:tab/>
        <w:t>State Mason’s gain formula.</w:t>
      </w:r>
    </w:p>
    <w:p>
      <w:pPr>
        <w:pStyle w:val="Normal"/>
        <w:rPr/>
      </w:pPr>
      <w:r>
        <w:rPr/>
        <w:t>8.</w:t>
        <w:tab/>
        <w:t xml:space="preserve">What is the effect of integral control? </w:t>
      </w:r>
    </w:p>
    <w:p>
      <w:pPr>
        <w:pStyle w:val="Normal"/>
        <w:rPr/>
      </w:pPr>
      <w:r>
        <w:rPr/>
        <w:t>9.</w:t>
        <w:tab/>
        <w:t>What is an order of a system?</w:t>
      </w:r>
    </w:p>
    <w:p>
      <w:pPr>
        <w:pStyle w:val="Normal"/>
        <w:rPr/>
      </w:pPr>
      <w:r>
        <w:rPr/>
        <w:t>10.</w:t>
        <w:tab/>
        <w:t xml:space="preserve">Draw the response of a first order system when subjected to unit step input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What is instrumental Errors? How it can be avoided. </w:t>
      </w:r>
    </w:p>
    <w:p>
      <w:pPr>
        <w:pStyle w:val="Normal"/>
        <w:rPr/>
      </w:pPr>
      <w:r>
        <w:rPr/>
        <w:t>12.</w:t>
        <w:tab/>
        <w:t xml:space="preserve">What is thermistor? State it’s principle of operation. </w:t>
      </w:r>
    </w:p>
    <w:p>
      <w:pPr>
        <w:pStyle w:val="Normal"/>
        <w:rPr/>
      </w:pPr>
      <w:r>
        <w:rPr/>
        <w:t>13.</w:t>
        <w:tab/>
        <w:t xml:space="preserve">Define the terms absolute humidity, relative humidity and dew point. </w:t>
      </w:r>
    </w:p>
    <w:p>
      <w:pPr>
        <w:pStyle w:val="Normal"/>
        <w:rPr/>
      </w:pPr>
      <w:r>
        <w:rPr/>
        <w:t>14.</w:t>
        <w:tab/>
        <w:t xml:space="preserve">List the advantages of closed-loop system over open-loop system. </w:t>
      </w:r>
    </w:p>
    <w:p>
      <w:pPr>
        <w:pStyle w:val="Normal"/>
        <w:rPr/>
      </w:pPr>
      <w:r>
        <w:rPr/>
        <w:t>15.</w:t>
        <w:tab/>
        <w:t xml:space="preserve">State Nyquist stability criterion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Name the various forces acting on an indicating instrument and explain each with neat diagram.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17.</w:t>
        <w:tab/>
        <w:t>a.</w:t>
        <w:tab/>
        <w:t xml:space="preserve">Explain the various elements of a generalized measurement system with a  neat block </w:t>
      </w:r>
    </w:p>
    <w:p>
      <w:pPr>
        <w:pStyle w:val="Normal"/>
        <w:ind w:left="435" w:firstLine="429"/>
        <w:rPr/>
      </w:pPr>
      <w:r>
        <w:rPr/>
        <w:t xml:space="preserve">diagram. 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429"/>
        <w:rPr/>
      </w:pPr>
      <w:r>
        <w:rPr/>
        <w:t>b.</w:t>
        <w:tab/>
        <w:t>Discuss about Gross errors and also mention the methods through which it can be eliminated.</w:t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18.</w:t>
        <w:tab/>
        <w:t>a.</w:t>
        <w:tab/>
        <w:t xml:space="preserve">With a neat sketch explain the operation of electro magnetic flow-meter. </w:t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Explain how a strain gauge is used to measure torque. </w:t>
        <w:tab/>
        <w:tab/>
        <w:t xml:space="preserve">       </w:t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Discuss the pressure measurement technique using bourdon tube with LVDT.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20.</w:t>
        <w:tab/>
        <w:t xml:space="preserve">With a neat sketch explain the operation of the absorption type hydrometer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 xml:space="preserve">What is piezoelectric effect? Explain method of measuring acceleration by using piezoelectric transducer. </w:t>
        <w:tab/>
        <w:tab/>
        <w:tab/>
        <w:tab/>
        <w:tab/>
        <w:tab/>
        <w:t xml:space="preserve">    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 xml:space="preserve">For the block diagram show in Fig.1 construct (i) equivalent signal flow graph for the block diagram (ii) obtain C/R by the application of Mason’s   formula. </w:t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6040</wp:posOffset>
                </wp:positionV>
                <wp:extent cx="4429125" cy="1523365"/>
                <wp:effectExtent l="0" t="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9080" cy="1523520"/>
                          <a:chOff x="0" y="0"/>
                          <a:chExt cx="4429080" cy="1523520"/>
                        </a:xfrm>
                      </wpg:grpSpPr>
                      <wps:wsp>
                        <wps:cNvSpPr/>
                        <wps:spPr>
                          <a:xfrm>
                            <a:off x="85680" y="257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57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8760" y="14292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9080"/>
                              <a:ext cx="155520" cy="19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25200"/>
                              <a:ext cx="1681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6240" y="15228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9080"/>
                              <a:ext cx="155520" cy="19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" y="25560"/>
                              <a:ext cx="1681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4560" y="257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3160" y="142200"/>
                            <a:ext cx="4572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360" y="257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28960" y="15228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9080"/>
                              <a:ext cx="155520" cy="19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25560"/>
                              <a:ext cx="1681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86160" y="114840"/>
                            <a:ext cx="4572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7560" y="257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1960" y="132840"/>
                            <a:ext cx="4572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43360" y="257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7760" y="14292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9080"/>
                              <a:ext cx="155520" cy="19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25200"/>
                              <a:ext cx="1681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29160" y="257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257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4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19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38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63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6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19320" y="28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2844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28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080" y="467280"/>
                            <a:ext cx="3906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360" y="743760"/>
                            <a:ext cx="3906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1267560"/>
                            <a:ext cx="3906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7480" y="257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1760" y="60012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60012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371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4920" y="8762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149200">
                            <a:off x="2102040" y="519840"/>
                            <a:ext cx="1137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5629">
                                <a:moveTo>
                                  <a:pt x="1140" y="15630"/>
                                </a:moveTo>
                                <a:arcTo wR="10800" hR="10800" stAng="9206096" swAng="123939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5629">
                                <a:moveTo>
                                  <a:pt x="1140" y="15630"/>
                                </a:moveTo>
                                <a:arcTo wR="10800" hR="10800" stAng="9206096" swAng="123939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647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0480" y="25704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1680" y="140004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1400040"/>
                            <a:ext cx="144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37152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8762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2320" y="93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3333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3333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304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200160"/>
                            <a:ext cx="409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190440"/>
                            <a:ext cx="409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171360"/>
                            <a:ext cx="409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209520"/>
                            <a:ext cx="409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040" y="0"/>
                            <a:ext cx="409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00160"/>
                            <a:ext cx="409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24000" y="38052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2pt;width:348.7pt;height:119.95pt" coordorigin="1080,104" coordsize="6974,2399">
                <v:line id="shape_0" from="1215,509" to="1754,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15,509" to="2474,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755;top:329;width:360;height:360">
                  <v:oval id="shape_0" fillcolor="white" stroked="t" o:allowincell="f" style="position:absolute;left:1755;top:32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00,359" to="2044,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4,369" to="2068,6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60;top:344;width:360;height:360">
                  <v:oval id="shape_0" fillcolor="white" stroked="t" o:allowincell="f" style="position:absolute;left:2460;top:344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05,374" to="2749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9,384" to="2773,6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35,509" to="3194,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95;top:328;width:71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15,509" to="4274,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275;top:344;width:360;height:360">
                  <v:oval id="shape_0" fillcolor="white" stroked="t" o:allowincell="f" style="position:absolute;left:4275;top:344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320,374" to="4564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4,384" to="4588,6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995;top:285;width:71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35,509" to="4994,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75;top:313;width:71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15,509" to="6074,5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55;top:329;width:360;height:360">
                  <v:oval id="shape_0" fillcolor="white" stroked="t" o:allowincell="f" style="position:absolute;left:7155;top:32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00,359" to="7444,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4,369" to="7468,6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95,509" to="7154,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5,509" to="8054,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;top:14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5;top:13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0;top:1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22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00,149" to="3000,5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5,149" to="7334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149" to="7335,3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24;top:840;width:614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4;top:1275;width:614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4;top:2100;width:614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95,509" to="5895,1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5,1049" to="5894,10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4,1049" to="2908,10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5,689" to="2655,10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5,1484" to="5474,1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21600,15629" path="l0,21600xee" stroked="t" o:allowincell="f" style="position:absolute;left:4390;top:923;width:178;height:187;flip:x;mso-wrap-style:none;v-text-anchor:middle;rotation:274">
                  <v:fill o:detectmouseclick="t" on="false"/>
                  <v:stroke color="black" weight="9360" joinstyle="miter" endcap="flat"/>
                  <w10:wrap type="none"/>
                </v:rect>
                <v:line id="shape_0" from="4395,1124" to="4395,1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5,509" to="7695,2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5,2309" to="7694,23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4,2309" to="4208,23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20,689" to="1920,23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90,1484" to="7709,148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35;top:11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5;top:6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5;top:6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58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9;top:419;width:64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4;top:404;width:64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374;width:64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9;top:434;width:64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9;top:104;width:64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9;top:419;width:64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25,703" to="4425,9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g. 1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(OR) </w:t>
      </w:r>
    </w:p>
    <w:p>
      <w:pPr>
        <w:pStyle w:val="Normal"/>
        <w:rPr/>
      </w:pPr>
      <w:r>
        <w:rPr/>
        <w:t>23.</w:t>
        <w:tab/>
        <w:t xml:space="preserve">Use Mason’s gain formula for determining the overall transfer function of   the system show in </w:t>
      </w:r>
    </w:p>
    <w:p>
      <w:pPr>
        <w:pStyle w:val="Normal"/>
        <w:ind w:firstLine="432"/>
        <w:rPr/>
      </w:pPr>
      <w:r>
        <w:rPr/>
        <w:t xml:space="preserve">Fig.2 </w:t>
        <w:tab/>
        <w:tab/>
        <w:tab/>
        <w:tab/>
        <w:tab/>
        <w:tab/>
        <w:t xml:space="preserve">   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950</wp:posOffset>
                </wp:positionH>
                <wp:positionV relativeFrom="paragraph">
                  <wp:posOffset>28575</wp:posOffset>
                </wp:positionV>
                <wp:extent cx="4400550" cy="1082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0640" cy="1082520"/>
                          <a:chOff x="0" y="0"/>
                          <a:chExt cx="4400640" cy="1082520"/>
                        </a:xfrm>
                      </wpg:grpSpPr>
                      <wps:wsp>
                        <wps:cNvSpPr txBox="1"/>
                        <wps:spPr>
                          <a:xfrm>
                            <a:off x="0" y="3913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6560" y="562680"/>
                            <a:ext cx="5576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0044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7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480" y="567000"/>
                            <a:ext cx="5936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0"/>
                              <a:ext cx="10656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4752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3600" y="562680"/>
                            <a:ext cx="5576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0044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7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6200" y="562680"/>
                            <a:ext cx="5576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0044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7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440" y="562680"/>
                            <a:ext cx="5576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0044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7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43440" y="372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8040" y="61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8600" y="480240"/>
                            <a:ext cx="604440" cy="313560"/>
                          </a:xfrm>
                        </wpg:grpSpPr>
                        <wps:wsp>
                          <wps:cNvSpPr/>
                          <wps:spPr>
                            <a:xfrm flipV="1" rot="21295800">
                              <a:off x="10440" y="25200"/>
                              <a:ext cx="5835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087" h="10800">
                                  <a:moveTo>
                                    <a:pt x="1772" y="4873"/>
                                  </a:moveTo>
                                  <a:arcTo wR="10800" hR="10800" stAng="-8802940" swAng="629872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087" h="10800">
                                  <a:moveTo>
                                    <a:pt x="1772" y="4873"/>
                                  </a:moveTo>
                                  <a:arcTo wR="10800" hR="10800" stAng="-8802940" swAng="629872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290520"/>
                              <a:ext cx="10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7000" y="490680"/>
                            <a:ext cx="558720" cy="309240"/>
                          </a:xfrm>
                        </wpg:grpSpPr>
                        <wps:wsp>
                          <wps:cNvSpPr/>
                          <wps:spPr>
                            <a:xfrm flipV="1" rot="21295800">
                              <a:off x="10440" y="23040"/>
                              <a:ext cx="5378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087" h="10800">
                                  <a:moveTo>
                                    <a:pt x="1772" y="4873"/>
                                  </a:moveTo>
                                  <a:arcTo wR="10800" hR="10800" stAng="-8802940" swAng="629872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087" h="10800">
                                  <a:moveTo>
                                    <a:pt x="1772" y="4873"/>
                                  </a:moveTo>
                                  <a:arcTo wR="10800" hR="10800" stAng="-8802940" swAng="629872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289800"/>
                              <a:ext cx="9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8040" y="481320"/>
                            <a:ext cx="558720" cy="309240"/>
                          </a:xfrm>
                        </wpg:grpSpPr>
                        <wps:wsp>
                          <wps:cNvSpPr/>
                          <wps:spPr>
                            <a:xfrm flipV="1" rot="21295800">
                              <a:off x="10440" y="23040"/>
                              <a:ext cx="5378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087" h="10800">
                                  <a:moveTo>
                                    <a:pt x="1772" y="4873"/>
                                  </a:moveTo>
                                  <a:arcTo wR="10800" hR="10800" stAng="-8802940" swAng="629872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087" h="10800">
                                  <a:moveTo>
                                    <a:pt x="1772" y="4873"/>
                                  </a:moveTo>
                                  <a:arcTo wR="10800" hR="10800" stAng="-8802940" swAng="629872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289440"/>
                              <a:ext cx="9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3520" y="471960"/>
                            <a:ext cx="558720" cy="309240"/>
                          </a:xfrm>
                        </wpg:grpSpPr>
                        <wps:wsp>
                          <wps:cNvSpPr/>
                          <wps:spPr>
                            <a:xfrm flipV="1" rot="21295800">
                              <a:off x="10440" y="23040"/>
                              <a:ext cx="5378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087" h="10800">
                                  <a:moveTo>
                                    <a:pt x="1772" y="4873"/>
                                  </a:moveTo>
                                  <a:arcTo wR="10800" hR="10800" stAng="-8802940" swAng="629872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087" h="10800">
                                  <a:moveTo>
                                    <a:pt x="1772" y="4873"/>
                                  </a:moveTo>
                                  <a:arcTo wR="10800" hR="10800" stAng="-8802940" swAng="629872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289440"/>
                              <a:ext cx="9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0120" y="562680"/>
                            <a:ext cx="5576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0044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7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0698000">
                            <a:off x="969480" y="247680"/>
                            <a:ext cx="285768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087" h="10800">
                                <a:moveTo>
                                  <a:pt x="1772" y="4873"/>
                                </a:moveTo>
                                <a:arcTo wR="10800" hR="10800" stAng="-8802940" swAng="62987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087" h="10800">
                                <a:moveTo>
                                  <a:pt x="1772" y="4873"/>
                                </a:moveTo>
                                <a:arcTo wR="10800" hR="10800" stAng="-8802940" swAng="62987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5080" y="248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371520"/>
                            <a:ext cx="3999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399960"/>
                            <a:ext cx="3999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762480"/>
                            <a:ext cx="3999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560" y="371520"/>
                            <a:ext cx="3999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771480"/>
                            <a:ext cx="3999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380880"/>
                            <a:ext cx="3999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743040"/>
                            <a:ext cx="3999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560" y="390600"/>
                            <a:ext cx="3999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920" y="390600"/>
                            <a:ext cx="3999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723960"/>
                            <a:ext cx="3999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0"/>
                            <a:ext cx="3999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2.25pt;width:346.5pt;height:81.8pt" coordorigin="1170,45" coordsize="6930,1636">
                <v:shape id="shape_0" stroked="f" o:allowincell="f" style="position:absolute;left:1170;top:66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05;top:931;width:878;height:158">
                  <v:line id="shape_0" from="1905,1006" to="2264,1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625;top:931;width:157;height:1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65,1006" to="2624,1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82;top:938;width:935;height:158">
                  <v:line id="shape_0" from="2782,1013" to="3164,10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549;top:938;width:167;height:1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165,1013" to="3547,1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27;top:931;width:878;height:158">
                  <v:line id="shape_0" from="3727,1006" to="4086,1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447;top:931;width:157;height:1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087,1006" to="4446,1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97;top:931;width:878;height:158">
                  <v:line id="shape_0" from="4597,1006" to="4956,1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17;top:931;width:157;height:1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957,1006" to="5316,1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67;top:931;width:878;height:158">
                  <v:line id="shape_0" from="5467,1006" to="5826,1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187;top:931;width:157;height:1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27,1006" to="6186,1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80;top:63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30,1006" to="7769,1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81;top:841;width:919;height:417">
                  <v:rect id="shape_0" coordsize="17087,10800" path="l0,21600xee" stroked="t" o:allowincell="f" style="position:absolute;left:2680;top:840;width:918;height:414;flip:y;mso-wrap-style:none;v-text-anchor:middle;rotation:5">
                    <v:fill o:detectmouseclick="t" on="false"/>
                    <v:stroke color="black" weight="9360" joinstyle="miter" endcap="flat"/>
                    <w10:wrap type="none"/>
                  </v:rect>
                  <v:line id="shape_0" from="3033,1259" to="3193,12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638;top:853;width:847;height:420">
                  <v:rect id="shape_0" coordsize="17087,10800" path="l0,21600xee" stroked="t" o:allowincell="f" style="position:absolute;left:3638;top:854;width:846;height:413;flip:y;mso-wrap-style:none;v-text-anchor:middle;rotation:5">
                    <v:fill o:detectmouseclick="t" on="false"/>
                    <v:stroke color="black" weight="9360" joinstyle="miter" endcap="flat"/>
                    <w10:wrap type="none"/>
                  </v:rect>
                  <v:line id="shape_0" from="3963,1274" to="4110,12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553;top:838;width:847;height:419">
                  <v:rect id="shape_0" coordsize="17087,10800" path="l0,21600xee" stroked="t" o:allowincell="f" style="position:absolute;left:4553;top:839;width:846;height:413;flip:y;mso-wrap-style:none;v-text-anchor:middle;rotation:5">
                    <v:fill o:detectmouseclick="t" on="false"/>
                    <v:stroke color="black" weight="9360" joinstyle="miter" endcap="flat"/>
                    <w10:wrap type="none"/>
                  </v:rect>
                  <v:line id="shape_0" from="4878,1259" to="5025,1259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79;top:824;width:847;height:419">
                  <v:rect id="shape_0" coordsize="17087,10800" path="l0,21600xee" stroked="t" o:allowincell="f" style="position:absolute;left:6278;top:824;width:846;height:413;flip:y;mso-wrap-style:none;v-text-anchor:middle;rotation:5">
                    <v:fill o:detectmouseclick="t" on="false"/>
                    <v:stroke color="black" weight="9360" joinstyle="miter" endcap="flat"/>
                    <w10:wrap type="none"/>
                  </v:rect>
                  <v:line id="shape_0" from="6603,1244" to="6750,1244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367;top:931;width:878;height:158">
                  <v:line id="shape_0" from="6367,1006" to="6726,1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087;top:931;width:157;height:1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27,1006" to="7086,1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17087,10800" path="l0,21600xee" stroked="t" o:allowincell="f" style="position:absolute;left:2697;top:435;width:4499;height:1248;flip:y;mso-wrap-style:none;v-text-anchor:middle;rotation:182">
                  <v:fill o:detectmouseclick="t" on="false"/>
                  <v:stroke color="black" weight="9360" joinstyle="miter" endcap="flat"/>
                  <w10:wrap type="none"/>
                </v:rect>
                <v:line id="shape_0" from="4800,436" to="4979,4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20;top:630;width:62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5;top:675;width:62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0;top:1246;width:62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630;width:62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5;top:1260;width:62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645;width:62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0;top:1215;width:62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5;top:660;width:62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5;top:660;width:62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1185;width:62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0;top:45;width:62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Fig.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Obtain the unit impulse response and the unit step response of a unity   feedback system whose open-loop transducer function is G (S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5.</w:t>
        <w:tab/>
        <w:t>a.</w:t>
        <w:tab/>
        <w:t xml:space="preserve">Using Routh criterion determine the range of values of K for stability for   the following </w:t>
      </w:r>
    </w:p>
    <w:p>
      <w:pPr>
        <w:pStyle w:val="Normal"/>
        <w:ind w:left="435" w:firstLine="429"/>
        <w:rPr/>
      </w:pPr>
      <w:r>
        <w:rPr/>
        <w:t xml:space="preserve">syst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.</w:t>
        <w:tab/>
        <w:tab/>
        <w:t xml:space="preserve">     </w:t>
        <w:tab/>
        <w:tab/>
        <w:tab/>
        <w:tab/>
        <w:tab/>
        <w:tab/>
        <w:tab/>
        <w:tab/>
        <w:t>(10)</w:t>
        <w:tab/>
      </w:r>
    </w:p>
    <w:p>
      <w:pPr>
        <w:pStyle w:val="Normal"/>
        <w:ind w:firstLine="432"/>
        <w:rPr/>
      </w:pPr>
      <w:r>
        <w:rPr/>
        <w:t>b.</w:t>
        <w:tab/>
        <w:t xml:space="preserve">Draw the approximate polar plot for the following function.                     </w:t>
        <w:tab/>
        <w:tab/>
        <w:tab/>
        <w:t>(5)</w:t>
      </w:r>
    </w:p>
    <w:p>
      <w:pPr>
        <w:pStyle w:val="Normal"/>
        <w:rPr/>
      </w:pPr>
      <w:r>
        <w:rPr/>
        <w:tab/>
        <w:tab/>
        <w:t>i.</w:t>
        <w:tab/>
        <w:t xml:space="preserve">GH(S) =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>ii.</w:t>
        <w:tab/>
        <w:t xml:space="preserve">GH(S) =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5T08:48:00Z</dcterms:modified>
  <cp:revision>86</cp:revision>
  <dc:subject/>
  <dc:title>Reg</dc:title>
</cp:coreProperties>
</file>