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RMAL ENGINEER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2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 xml:space="preserve">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The knocking tendency in petrol engine will increase when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peed is increased</w:t>
        <w:tab/>
        <w:tab/>
        <w:t>b.</w:t>
        <w:tab/>
        <w:t>speed is decreas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A very sudden rise of pressure during combustion accompanied by metallic hammer like sound is called ________.</w:t>
      </w:r>
    </w:p>
    <w:p>
      <w:pPr>
        <w:pStyle w:val="Normal"/>
        <w:ind w:left="432" w:hanging="432"/>
        <w:rPr/>
      </w:pPr>
      <w:r>
        <w:rPr>
          <w:bCs/>
        </w:rPr>
        <w:t>3.</w:t>
        <w:tab/>
        <w:t>For a steam nozzle, if P</w:t>
      </w:r>
      <w:r>
        <w:rPr>
          <w:bCs/>
          <w:vertAlign w:val="subscript"/>
        </w:rPr>
        <w:t>1</w:t>
      </w:r>
      <w:r>
        <w:rPr>
          <w:bCs/>
        </w:rPr>
        <w:t xml:space="preserve"> = inlet pressure, P</w:t>
      </w:r>
      <w:r>
        <w:rPr>
          <w:bCs/>
          <w:vertAlign w:val="subscript"/>
        </w:rPr>
        <w:t>2</w:t>
      </w:r>
      <w:r>
        <w:rPr>
          <w:bCs/>
        </w:rPr>
        <w:t xml:space="preserve"> = exit pressure and n is the index of isotropic expansion. The mass flow rate per unit area is maximum if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</w:r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bCs/>
        </w:rPr>
        <w:tab/>
        <w:tab/>
        <w:tab/>
        <w:t>b.</w:t>
        <w:tab/>
      </w:r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The ratio of heat drop over moving blades to the total heat drop in the stage is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ith increase in clearance volume, the ideal work of compressing 1 kg if air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Rotary air compressors ________standard of compress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In a vapour compression refrigeration system, the lowest temperature during the cycle occurs after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Hydrogen is used in Electrolux refrigeration system so as to __________the vapour pressure ammonia in evaporat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The relative humidity of air is defined as the ratio of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RSHF =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Comparison between a petrol engine and a diesel engine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In a steam nozzle, the team expands from 4 bar to 1 bar. The initial velocity is 60 m/s and the initial temperature is 20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Determine the exit velocity if the nozzle efficiency is 92%.</w:t>
      </w:r>
    </w:p>
    <w:p>
      <w:pPr>
        <w:pStyle w:val="Normal"/>
        <w:ind w:left="432" w:hanging="432"/>
        <w:rPr/>
      </w:pPr>
      <w:r>
        <w:rPr>
          <w:bCs/>
        </w:rPr>
        <w:t>13.</w:t>
        <w:tab/>
        <w:t>A single stage reciprocating compressor taxes 1m</w:t>
      </w:r>
      <w:r>
        <w:rPr>
          <w:bCs/>
          <w:vertAlign w:val="superscript"/>
        </w:rPr>
        <w:t>3</w:t>
      </w:r>
      <w:r>
        <w:rPr>
          <w:bCs/>
        </w:rPr>
        <w:t xml:space="preserve"> of air per minute at 1.013 bar and 1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delivers it at 7 bar. Assuming that the law of compression is Pv</w:t>
      </w:r>
      <w:r>
        <w:rPr>
          <w:bCs/>
          <w:vertAlign w:val="superscript"/>
        </w:rPr>
        <w:t>1.35</w:t>
      </w:r>
      <w:r>
        <w:rPr>
          <w:bCs/>
        </w:rPr>
        <w:t xml:space="preserve"> = constant, and the clearance is negligible. Calculate the indicated pow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Describe the mechanism of a simple vapour compression refrigeration system.</w:t>
      </w:r>
    </w:p>
    <w:p>
      <w:pPr>
        <w:pStyle w:val="Normal"/>
        <w:ind w:left="432" w:hanging="432"/>
        <w:rPr/>
      </w:pPr>
      <w:r>
        <w:rPr>
          <w:bCs/>
        </w:rPr>
        <w:t>15.</w:t>
        <w:tab/>
        <w:t>For a sample of air having 2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DBT, relative humidity 30% at barometric pressure of 760mm of Hg. Calculate (a) Vapour pressure</w:t>
        <w:tab/>
        <w:t>(b) Humidity ratio</w:t>
        <w:tab/>
        <w:tab/>
        <w:t>(c) Enthalp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bCs/>
        </w:rPr>
        <w:t>16.</w:t>
        <w:tab/>
        <w:t>a.</w:t>
        <w:tab/>
        <w:t xml:space="preserve">Discuss the difference between theoretical and actual value timing diagrams of diese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eng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with neat sketch of any one of the Lubrication system.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Write a short notes on: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knocking</w:t>
        <w:tab/>
        <w:tab/>
        <w:tab/>
        <w:t>ii.</w:t>
        <w:tab/>
        <w:t>Detonation</w:t>
        <w:tab/>
        <w:tab/>
        <w:tab/>
      </w:r>
    </w:p>
    <w:p>
      <w:pPr>
        <w:pStyle w:val="Normal"/>
        <w:rPr/>
      </w:pPr>
      <w:r>
        <w:rPr>
          <w:bCs/>
        </w:rPr>
        <w:tab/>
        <w:t>b.</w:t>
        <w:tab/>
        <w:t>Explain with neat sketch the water cooling system.</w:t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Steam at a pressure of 15 bar and dryness fraction of 0.97 is discharged through a convergent – divergent nozzle to a back pressure of 0.2 bar. The mass flow rate is 9 kg/kwh. If the power developed is 220 kw, determine (a) Throat pressure (b) Number of nozzle required if each nozzle has a throat of rectangular cross section of 4mm x 8mm (c) If 12% of the overall isentropic enthalpy drop reheats by friction the steam in divergent portion find the cross-section of the exit rectang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  <w:t>A single stage impulse turbine rotor has a diameter of 1.2m running at 3000 rpm. The nozzle angle is 1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. Blade speed ratio is 0.42. The ratio of relative velocity at outlet to relative velicity at inlet is 0.9. The outlet angle of blade is 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smaller than the inlet angle. The steam flow rate is </w:t>
      </w:r>
    </w:p>
    <w:p>
      <w:pPr>
        <w:pStyle w:val="Normal"/>
        <w:ind w:left="432" w:hanging="0"/>
        <w:rPr>
          <w:bCs/>
        </w:rPr>
      </w:pPr>
      <w:r>
        <w:rPr>
          <w:bCs/>
        </w:rPr>
        <w:t>5 kg/s. Draw the velocity diagram and find the follow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A two-stage double acting air compressor, operating at 220 rpm takes in air at 1 bar and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/ The size of the L.P cylinder is 360 x 400mm, the stroke of H.P cylinder is the same as that of the L.P cylinder and the clearance of both the cylinders is 4%. The L.P cylinder discharges the air at a pressure of 4 bar. The air passes through the intercooler so that it enters the H.P cylinder at 27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3.80 bar, finally it is discharged from compressor at 15.2 bar. The value of ‘n’ in both the cylinder is 1.3, C</w:t>
      </w:r>
      <w:r>
        <w:rPr>
          <w:bCs/>
          <w:vertAlign w:val="subscript"/>
        </w:rPr>
        <w:t>p</w:t>
      </w:r>
      <w:r>
        <w:rPr>
          <w:bCs/>
        </w:rPr>
        <w:t xml:space="preserve"> = 1.0035 kJ/kg k and R = 0.287 kJ/kgk. Calculat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the heat rejected in the inter cooler.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iameter of H.P cylinder.</w:t>
        <w:tab/>
        <w:tab/>
        <w:t>c.</w:t>
        <w:tab/>
        <w:t>power required to drive H.P cylind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.</w:t>
        <w:tab/>
        <w:t>Prove that the volumetric efficiency of a single stage compressor is given by</w:t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sub>
        </m:sSub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Cs/>
        </w:rPr>
        <w:t xml:space="preserve">,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hat are the advantages of multistage compressor.</w:t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raw a neat diagram of lithium –bromide water absorption system and explain its working. List the major field of application of this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>a.</w:t>
        <w:tab/>
        <w:t>Comparison between vapour compression and absorption system.</w:t>
        <w:tab/>
        <w:tab/>
        <w:tab/>
        <w:tab/>
        <w:tab/>
        <w:t>(10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>The temperature limits of an ammonia refrigerating system are 2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-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. If the gas is </w:t>
      </w:r>
    </w:p>
    <w:p>
      <w:pPr>
        <w:pStyle w:val="Normal"/>
        <w:ind w:left="864" w:hanging="0"/>
        <w:rPr>
          <w:bCs/>
        </w:rPr>
      </w:pPr>
      <w:r>
        <w:rPr>
          <w:bCs/>
        </w:rPr>
        <w:t>dry at the end of compression, calculate the coefficient of performance of the cycle. No undercooling of the liquid ammonia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>Air at 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dry bulb temperature and 90% relative humidity is to be heated and humidified to 3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dry bulb temperature and 22.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wet bulb temperature. The air is pre-heated sensibly before passing to the air washer in which water is recirculated. The relative humidity of the air coming out of the air washer is 90%. This air is again reheated sensibly to obtain the final desired condition. Find</w:t>
      </w:r>
    </w:p>
    <w:p>
      <w:pPr>
        <w:pStyle w:val="Normal"/>
        <w:ind w:left="432" w:hanging="432"/>
        <w:rPr/>
      </w:pPr>
      <w:r>
        <w:rPr/>
        <w:tab/>
        <w:t>a.</w:t>
        <w:tab/>
        <w:t>the temperature to which the air should be preheated.</w:t>
      </w:r>
    </w:p>
    <w:p>
      <w:pPr>
        <w:pStyle w:val="Normal"/>
        <w:ind w:left="432" w:hanging="432"/>
        <w:rPr/>
      </w:pPr>
      <w:r>
        <w:rPr/>
        <w:tab/>
        <w:t>b.</w:t>
        <w:tab/>
        <w:t>the total heating required.</w:t>
        <w:tab/>
        <w:tab/>
        <w:t>c.</w:t>
        <w:tab/>
        <w:t>the make up water required in the air wash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5.</w:t>
        <w:tab/>
        <w:t>A restaurant with a capacity of 100 persons is to be air-conditioned with the following conditions.</w:t>
      </w:r>
    </w:p>
    <w:p>
      <w:pPr>
        <w:pStyle w:val="Normal"/>
        <w:ind w:left="432" w:hanging="432"/>
        <w:rPr/>
      </w:pPr>
      <w:r>
        <w:rPr/>
        <w:tab/>
        <w:tab/>
        <w:t>Outside conditions</w:t>
        <w:tab/>
        <w:tab/>
        <w:t>:</w:t>
        <w:tab/>
        <w:t>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DBT and 70% RH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Desired Inside conditions</w:t>
        <w:tab/>
        <w:t>:</w:t>
        <w:tab/>
        <w:t>2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DB T &amp; 55% R</w:t>
      </w:r>
      <w:r>
        <w:rPr>
          <w:bCs/>
          <w:vertAlign w:val="subscript"/>
        </w:rPr>
        <w:t>H</w:t>
        <w:softHyphen/>
      </w:r>
    </w:p>
    <w:p>
      <w:pPr>
        <w:pStyle w:val="Normal"/>
        <w:ind w:left="432" w:hanging="432"/>
        <w:rPr/>
      </w:pPr>
      <w:r>
        <w:rPr>
          <w:bCs/>
        </w:rPr>
        <w:tab/>
        <w:tab/>
        <w:t>Quantity of air supply</w:t>
        <w:tab/>
        <w:tab/>
        <w:t>:</w:t>
        <w:tab/>
        <w:t>0.5 m</w:t>
      </w:r>
      <w:r>
        <w:rPr>
          <w:bCs/>
          <w:vertAlign w:val="superscript"/>
        </w:rPr>
        <w:t>3</w:t>
      </w:r>
      <w:r>
        <w:rPr>
          <w:bCs/>
        </w:rPr>
        <w:t xml:space="preserve"> / min / person</w:t>
      </w:r>
    </w:p>
    <w:p>
      <w:pPr>
        <w:pStyle w:val="Normal"/>
        <w:ind w:left="432" w:hanging="432"/>
        <w:rPr/>
      </w:pPr>
      <w:r>
        <w:rPr>
          <w:bCs/>
        </w:rPr>
        <w:tab/>
        <w:t>The desired conditions are achieved by cooling, dehumidifying and then heating. Determine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Capacity of cooling coil in tonnes of refrigeratio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apacity of heating coil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By-pass factor of the heating coil if its surface temperature is 3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8:39:00Z</dcterms:modified>
  <cp:revision>97</cp:revision>
  <dc:subject/>
  <dc:title>Reg</dc:title>
</cp:coreProperties>
</file>