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TROLOGY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Reliability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sensitivity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the use of interferometer?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two types of optical flat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a comparator?</w:t>
      </w:r>
    </w:p>
    <w:p>
      <w:pPr>
        <w:pStyle w:val="Normal"/>
        <w:rPr>
          <w:bCs/>
        </w:rPr>
      </w:pPr>
      <w:r>
        <w:rPr>
          <w:bCs/>
        </w:rPr>
        <w:t>6.</w:t>
        <w:tab/>
        <w:t>What are the two methods of measuring surface finish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screw thread?</w:t>
      </w:r>
    </w:p>
    <w:p>
      <w:pPr>
        <w:pStyle w:val="Normal"/>
        <w:rPr>
          <w:bCs/>
        </w:rPr>
      </w:pPr>
      <w:r>
        <w:rPr>
          <w:bCs/>
        </w:rPr>
        <w:t>8.</w:t>
        <w:tab/>
        <w:t>Define Module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he use of auto collimator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Machine Vision System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rite short notes on classification of error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different types of inter-ferometer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characteristics of good comparator?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any three screw thread terminology.</w:t>
      </w:r>
    </w:p>
    <w:p>
      <w:pPr>
        <w:pStyle w:val="Normal"/>
        <w:rPr>
          <w:bCs/>
        </w:rPr>
      </w:pPr>
      <w:r>
        <w:rPr>
          <w:bCs/>
        </w:rPr>
        <w:t>15.</w:t>
        <w:tab/>
        <w:t>Give three applications of autocollimator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Explain in detail Line and End standard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Enumerate the difference between precision and accuracy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term Interchangeability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Flatness test and parallelism test of optical flats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how the straightness is tested using spirit level and auto collim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Describe in brief the any two constructions and working of Mechanical comparator with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numerate the principle, advantages and disadvantages of Pneumatic Comparato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Explain the principle and construction of an auto collimator with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Explain the applications of Machine Vision System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in detail thread Micrometer Metho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Write notes on Gear Measurement Techniqu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7T10:44:00Z</cp:lastPrinted>
  <dcterms:modified xsi:type="dcterms:W3CDTF">2008-12-17T05:14:00Z</dcterms:modified>
  <cp:revision>91</cp:revision>
  <dc:subject/>
  <dc:title>Reg</dc:title>
</cp:coreProperties>
</file>