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CHANICS OF MACHINES - I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efine “Mechanism”.</w:t>
      </w:r>
    </w:p>
    <w:p>
      <w:pPr>
        <w:pStyle w:val="Normal"/>
        <w:rPr>
          <w:bCs/>
        </w:rPr>
      </w:pPr>
      <w:r>
        <w:rPr>
          <w:bCs/>
        </w:rPr>
        <w:t>2.</w:t>
        <w:tab/>
        <w:t>What is meant by “Lower Pairs”?</w:t>
      </w:r>
    </w:p>
    <w:p>
      <w:pPr>
        <w:pStyle w:val="Normal"/>
        <w:rPr>
          <w:bCs/>
        </w:rPr>
      </w:pPr>
      <w:r>
        <w:rPr>
          <w:bCs/>
        </w:rPr>
        <w:t>3.</w:t>
        <w:tab/>
        <w:t>Define “Law of Belting”.</w:t>
      </w:r>
    </w:p>
    <w:p>
      <w:pPr>
        <w:pStyle w:val="Normal"/>
        <w:rPr>
          <w:bCs/>
        </w:rPr>
      </w:pPr>
      <w:r>
        <w:rPr>
          <w:bCs/>
        </w:rPr>
        <w:t>4.</w:t>
        <w:tab/>
        <w:t>Define “Band Brake”.</w:t>
      </w:r>
    </w:p>
    <w:p>
      <w:pPr>
        <w:pStyle w:val="Normal"/>
        <w:rPr>
          <w:bCs/>
        </w:rPr>
      </w:pPr>
      <w:r>
        <w:rPr>
          <w:bCs/>
        </w:rPr>
        <w:t>5.</w:t>
        <w:tab/>
        <w:t>Define “Base Circle”.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meant by “prime circle”.</w:t>
      </w:r>
    </w:p>
    <w:p>
      <w:pPr>
        <w:pStyle w:val="Normal"/>
        <w:rPr>
          <w:bCs/>
        </w:rPr>
      </w:pPr>
      <w:r>
        <w:rPr>
          <w:bCs/>
        </w:rPr>
        <w:t>7.</w:t>
        <w:tab/>
        <w:t>Define “circular pitch”.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meant by “Addendum”.</w:t>
      </w:r>
    </w:p>
    <w:p>
      <w:pPr>
        <w:pStyle w:val="Normal"/>
        <w:rPr>
          <w:bCs/>
        </w:rPr>
      </w:pPr>
      <w:r>
        <w:rPr>
          <w:bCs/>
        </w:rPr>
        <w:t>9.</w:t>
        <w:tab/>
        <w:t>Mention two types of “Governors”</w:t>
      </w:r>
    </w:p>
    <w:p>
      <w:pPr>
        <w:pStyle w:val="Normal"/>
        <w:rPr>
          <w:bCs/>
        </w:rPr>
      </w:pPr>
      <w:r>
        <w:rPr>
          <w:bCs/>
        </w:rPr>
        <w:t>10.</w:t>
        <w:tab/>
        <w:t>Mention two qualities of centrifugal Governor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rite a small notes about “Equivalent Linkages”.</w:t>
      </w:r>
    </w:p>
    <w:p>
      <w:pPr>
        <w:pStyle w:val="Normal"/>
        <w:rPr>
          <w:bCs/>
        </w:rPr>
      </w:pPr>
      <w:r>
        <w:rPr>
          <w:bCs/>
        </w:rPr>
        <w:t>12.</w:t>
        <w:tab/>
        <w:t>Write a small note on “creep in Belts”.</w:t>
      </w:r>
    </w:p>
    <w:p>
      <w:pPr>
        <w:pStyle w:val="Normal"/>
        <w:rPr>
          <w:bCs/>
        </w:rPr>
      </w:pPr>
      <w:r>
        <w:rPr>
          <w:bCs/>
        </w:rPr>
        <w:t>13.</w:t>
        <w:tab/>
        <w:t>Define the following terms (a) Radial followers</w:t>
        <w:tab/>
        <w:t>(b) offset followers</w:t>
      </w:r>
    </w:p>
    <w:p>
      <w:pPr>
        <w:pStyle w:val="Normal"/>
        <w:rPr>
          <w:bCs/>
        </w:rPr>
      </w:pPr>
      <w:r>
        <w:rPr>
          <w:bCs/>
        </w:rPr>
        <w:t>14.</w:t>
        <w:tab/>
        <w:t>Mention two important advantages of “cycloidal gears”.</w:t>
      </w:r>
    </w:p>
    <w:p>
      <w:pPr>
        <w:pStyle w:val="Normal"/>
        <w:rPr>
          <w:bCs/>
        </w:rPr>
      </w:pPr>
      <w:r>
        <w:rPr>
          <w:bCs/>
        </w:rPr>
        <w:t>15.</w:t>
        <w:tab/>
        <w:t>Write a small notes on “Function of a “Governor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Write a brief note on “slotted – lever Quick Return mechanism with sketches.</w:t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in detail about “Kinematic chain with sketches.</w:t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a.</w:t>
        <w:tab/>
        <w:t>Write a brief note on “Hand Pump Mechanism with sketches.</w:t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in detail about “Direct-acting Engine mechanism with sketches.</w:t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a.</w:t>
        <w:tab/>
        <w:t>Write a brief note on “Film Lubrication in Rotating shafts”.</w:t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rive an expression for Ratio of Belt Tensions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a.</w:t>
        <w:tab/>
        <w:t>Write a brief note on “V Belts” with sketches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in detail about “Timing Belts” with neat sketch.</w:t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a.</w:t>
        <w:tab/>
        <w:t>Write a brief note on the” Dynamic analysis of Cams” with sketches</w:t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in detail about “Cam synthesis” with sketches.</w:t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a.</w:t>
        <w:tab/>
        <w:t>Write a brief note on the following topics (i) simple harmonic motion</w:t>
        <w:tab/>
      </w:r>
    </w:p>
    <w:p>
      <w:pPr>
        <w:pStyle w:val="Normal"/>
        <w:ind w:left="432" w:firstLine="432"/>
        <w:rPr>
          <w:bCs/>
        </w:rPr>
      </w:pPr>
      <w:r>
        <w:rPr>
          <w:bCs/>
        </w:rPr>
        <w:t>(ii) uniform motion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fine the following terms (i) Trace Point (ii) Pressure angle (iii) Cam angle.</w:t>
        <w:tab/>
        <w:tab/>
        <w:t>(7)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[P.T.O]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22.</w:t>
        <w:tab/>
        <w:t>a.</w:t>
        <w:tab/>
        <w:t>Write a brief note on “Torques in Epicyclic Gear Trains”.</w:t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in detail about “spiral gears” with sketches.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  <w:t>a.</w:t>
        <w:tab/>
        <w:t>Explain in detail about “Bevel Gears” with sketches.</w:t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a brief note on “Gear Trains” with a simple sketch.</w:t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>a.</w:t>
        <w:tab/>
        <w:t>Explain in detail about the following terms (i) Sensitiveness</w:t>
        <w:tab/>
        <w:t>(ii) Isochronism.</w:t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 xml:space="preserve">b. </w:t>
        <w:tab/>
        <w:t>Explain the “Proell Governor” with neat sketch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a.</w:t>
        <w:tab/>
        <w:t>Write a brief note on the topic “Gyroscopic couple” with a neat sketch.</w:t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a brief note on “Gyroscopic effects in Machines”.</w:t>
        <w:tab/>
        <w:tab/>
        <w:tab/>
        <w:tab/>
        <w:tab/>
        <w:tab/>
        <w:tab/>
        <w:t>(8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7T09:40:00Z</dcterms:modified>
  <cp:revision>91</cp:revision>
  <dc:subject/>
  <dc:title>Reg</dc:title>
</cp:coreProperties>
</file>