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COMMUNITY HEALTH AND SOCIAL AWARENESS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2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Tuberculosis is a common and often deadly infectious disease caused by 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___________is a causative organism of Dengue fev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A total number of Indian District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620</w:t>
        <w:tab/>
        <w:tab/>
        <w:t>b.</w:t>
        <w:tab/>
        <w:t>610</w:t>
        <w:tab/>
        <w:tab/>
        <w:t>c.</w:t>
        <w:tab/>
        <w:t>630</w:t>
        <w:tab/>
        <w:tab/>
        <w:t>d.</w:t>
        <w:tab/>
        <w:t>64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A modern state is both separate from and connected t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Royal society</w:t>
        <w:tab/>
        <w:tab/>
        <w:t>b.</w:t>
        <w:tab/>
        <w:t>Civil society</w:t>
        <w:tab/>
        <w:tab/>
        <w:t>c.</w:t>
        <w:tab/>
        <w:t>Building society</w:t>
        <w:tab/>
        <w:tab/>
        <w:t>d.</w:t>
        <w:tab/>
        <w:t>Secret societ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Mortality rate is a measure of the number of deaths. (True of False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Expand – CP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Which is Vitamin A?</w:t>
      </w:r>
    </w:p>
    <w:p>
      <w:pPr>
        <w:pStyle w:val="Normal"/>
        <w:rPr/>
      </w:pPr>
      <w:r>
        <w:rPr>
          <w:bCs/>
          <w:sz w:val="22"/>
          <w:szCs w:val="22"/>
        </w:rPr>
        <w:tab/>
        <w:t>a.</w:t>
        <w:tab/>
        <w:t>Ascorbate</w:t>
        <w:tab/>
        <w:tab/>
        <w:t>b.</w:t>
        <w:tab/>
        <w:t>Ergocalciferol</w:t>
        <w:tab/>
        <w:tab/>
        <w:t>c.</w:t>
        <w:tab/>
        <w:t>Thiamine</w:t>
        <w:tab/>
        <w:tab/>
        <w:t>d.</w:t>
        <w:tab/>
        <w:t>Retino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Define RCH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Expand – UNFP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World Bank that provides financial and technical assistance is situated at _________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Discuss the life cycle of Rabi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Detail the dealings undertaken by the Primary health centers in Ind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Give the significance of population growt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hat are the schemes introduced by our government for the welfare of Famil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Contributions of Asia development bank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Explain:</w:t>
        <w:tab/>
        <w:t xml:space="preserve">a. </w:t>
        <w:tab/>
        <w:t>Poliomyelitis</w:t>
        <w:tab/>
        <w:tab/>
        <w:t>b.</w:t>
        <w:tab/>
        <w:t>AIDS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Detail:</w:t>
        <w:tab/>
        <w:t>a.</w:t>
        <w:tab/>
        <w:t>Tuberculosis</w:t>
        <w:tab/>
        <w:tab/>
        <w:t>b.</w:t>
        <w:tab/>
        <w:t>Malari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Goals and Functions of community health center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Discuss the structure and function of Panchayat Raj system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How are population rates controlled and discuss the salient features of birth and death rates monitoring system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Branches of CPR in population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Write about Environmental sanitation goals and polici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Current status of the family planning in India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Objectives and role of the World Health Organization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5.</w:t>
        <w:tab/>
        <w:t>Explain – FAO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1T11:00:00Z</dcterms:modified>
  <cp:revision>93</cp:revision>
  <dc:subject/>
  <dc:title>Reg</dc:title>
</cp:coreProperties>
</file>