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MATHEMAT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/>
      </w:pPr>
      <w:r>
        <w:rPr>
          <w:bCs/>
        </w:rPr>
        <w:t>a.</w:t>
        <w:tab/>
        <w:t>Solve:</w:t>
        <w:tab/>
        <w:t>(D</w:t>
      </w:r>
      <w:r>
        <w:rPr>
          <w:bCs/>
          <w:vertAlign w:val="superscript"/>
        </w:rPr>
        <w:t>2</w:t>
      </w:r>
      <w:r>
        <w:rPr>
          <w:bCs/>
        </w:rPr>
        <w:t xml:space="preserve"> – 4D + 3) y = sin 3x + x</w:t>
      </w:r>
      <w:r>
        <w:rPr>
          <w:bCs/>
          <w:vertAlign w:val="superscript"/>
        </w:rPr>
        <w:t>2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Obtain the general solution of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>.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Sum to infinity the serie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bCs/>
        </w:rPr>
        <w:t>………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angle between the lines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ab/>
        <w:t>x – 2y + z = 0 = x + y –z – 3</w:t>
      </w:r>
    </w:p>
    <w:p>
      <w:pPr>
        <w:pStyle w:val="Normal"/>
        <w:rPr>
          <w:bCs/>
        </w:rPr>
      </w:pPr>
      <w:r>
        <w:rPr>
          <w:bCs/>
        </w:rPr>
        <w:tab/>
        <w:tab/>
        <w:t>x + 2y + z -5 = 0 = 8x + 12y + 5z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a.</w:t>
        <w:tab/>
        <w:t xml:space="preserve">Sum the series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</m:oMath>
      <w:r>
        <w:rPr>
          <w:bCs/>
        </w:rPr>
        <w:t>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Find the coefficient of x</w:t>
      </w:r>
      <w:r>
        <w:rPr>
          <w:bCs/>
          <w:vertAlign w:val="superscript"/>
        </w:rPr>
        <w:t>n</w:t>
      </w:r>
      <w:r>
        <w:rPr>
          <w:bCs/>
        </w:rPr>
        <w:t xml:space="preserve"> in the expansion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in ascending powers of x. Stat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 conditions under which this is valid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State and prove addition theorem on probability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ssuming that one in 80 births is a case of twins calculate the probability of 2 or more birth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of twins on a day when 30 births occur using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.</w:t>
        <w:tab/>
        <w:t>binomial distribution</w:t>
        <w:tab/>
        <w:tab/>
        <w:t>ii.</w:t>
        <w:tab/>
        <w:t>Poisson distribution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.</w:t>
        <w:tab/>
        <w:t xml:space="preserve">The chances that 4 students A, B, C, D solve a problem are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</w:rPr>
        <w:t xml:space="preserve">respectively. If all of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m try to solve the problem, what is the probability that the problem is solved.</w:t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 xml:space="preserve">If X is normally distributed with mean 8 and S.D. 4 find (i) p (5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0)</w:t>
        <w:tab/>
        <w:tab/>
      </w:r>
    </w:p>
    <w:p>
      <w:pPr>
        <w:pStyle w:val="Normal"/>
        <w:rPr/>
      </w:pPr>
      <w:r>
        <w:rPr>
          <w:bCs/>
        </w:rPr>
        <w:tab/>
        <w:tab/>
        <w:t>(ii)</w:t>
        <w:tab/>
        <w:t xml:space="preserve">p (1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5)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6.</w:t>
        <w:tab/>
        <w:t>a.</w:t>
        <w:tab/>
        <w:t xml:space="preserve">The density function of the time to failure in years of a component manufactured by a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 xml:space="preserve">certain company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 xml:space="preserve">Derive the reliability function and determine the reliability for the first year of </w:t>
      </w:r>
    </w:p>
    <w:p>
      <w:pPr>
        <w:pStyle w:val="Normal"/>
        <w:ind w:left="864" w:firstLine="432"/>
        <w:rPr>
          <w:bCs/>
        </w:rPr>
      </w:pPr>
      <w:r>
        <w:rPr>
          <w:bCs/>
        </w:rPr>
        <w:t>operation.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Compute the MTTF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</w:rPr>
        <w:tab/>
        <w:tab/>
        <w:t>iii.</w:t>
        <w:tab/>
        <w:t>What is the design life for a reliability 0.95?</w:t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Compute the system reliability of the following figure:</w:t>
        <w:tab/>
        <w:tab/>
        <w:tab/>
        <w:tab/>
        <w:tab/>
        <w:tab/>
        <w:t>(8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pt" to="35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42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pt" to="423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8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28575</wp:posOffset>
                </wp:positionV>
                <wp:extent cx="4762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4762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6pt;width:71.95pt;height:0pt" coordorigin="2160,72" coordsize="1439,0">
                <v:line id="shape_0" from="2160,72" to="2879,7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80,72" to="3599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5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8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4859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440.95pt,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4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135255</wp:posOffset>
                </wp:positionV>
                <wp:extent cx="4762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135255</wp:posOffset>
                </wp:positionV>
                <wp:extent cx="4762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287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5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pt" to="422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7.</w:t>
        <w:tab/>
        <w:t>a.</w:t>
        <w:tab/>
        <w:t xml:space="preserve">If a device has a failure rate of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>(t) = (0.015 + 0.02 t) / year, where t is in years,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 xml:space="preserve">calculate the reliability for a 5 year design life, assuming that no maintenance is </w:t>
      </w:r>
    </w:p>
    <w:p>
      <w:pPr>
        <w:pStyle w:val="Normal"/>
        <w:ind w:left="864" w:firstLine="432"/>
        <w:rPr>
          <w:bCs/>
        </w:rPr>
      </w:pPr>
      <w:r>
        <w:rPr>
          <w:bCs/>
        </w:rPr>
        <w:t>performed.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 xml:space="preserve">Calculate the reliability for a 5 year design life, assuming that annual preventive </w:t>
      </w:r>
    </w:p>
    <w:p>
      <w:pPr>
        <w:pStyle w:val="Normal"/>
        <w:ind w:left="864" w:firstLine="432"/>
        <w:rPr>
          <w:bCs/>
        </w:rPr>
      </w:pPr>
      <w:r>
        <w:rPr>
          <w:bCs/>
        </w:rPr>
        <w:t>maintenance restores the device to an as – good – as new condition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ompute the system reliability of the following figur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145415</wp:posOffset>
                </wp:positionV>
                <wp:extent cx="4762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9275</wp:posOffset>
                </wp:positionH>
                <wp:positionV relativeFrom="paragraph">
                  <wp:posOffset>145415</wp:posOffset>
                </wp:positionV>
                <wp:extent cx="4762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3675</wp:posOffset>
                </wp:positionH>
                <wp:positionV relativeFrom="paragraph">
                  <wp:posOffset>145415</wp:posOffset>
                </wp:positionV>
                <wp:extent cx="4762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pt" to="278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pt" to="279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0.4pt" to="17.1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6858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4pt;width:53.95pt;height:0pt" coordorigin="360,8" coordsize="1079,0">
                <v:line id="shape_0" from="360,8" to="899,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00,8" to="1439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pt" to="14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2pt" to="215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267335</wp:posOffset>
                </wp:positionV>
                <wp:extent cx="549275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0"/>
                          <a:chOff x="0" y="0"/>
                          <a:chExt cx="549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1.05pt;width:43.2pt;height:0pt" coordorigin="-540,421" coordsize="864,0">
                <v:line id="shape_0" from="-540,421" to="-109,4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107,421" to="324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18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6pt" to="296.95pt,4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ab/>
        <w:tab/>
        <w:tab/>
        <w:tab/>
        <w:tab/>
        <w:t>(5)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102235</wp:posOffset>
                </wp:positionV>
                <wp:extent cx="4762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102235</wp:posOffset>
                </wp:positionV>
                <wp:extent cx="476250" cy="3619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675</wp:posOffset>
                </wp:positionH>
                <wp:positionV relativeFrom="paragraph">
                  <wp:posOffset>102235</wp:posOffset>
                </wp:positionV>
                <wp:extent cx="4762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6858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7pt;width:53.95pt;height:0pt" coordorigin="360,214" coordsize="1079,0">
                <v:line id="shape_0" from="360,214" to="899,2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00,214" to="1439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14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pt" to="21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27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25pt" to="108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25pt" to="13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25pt" to="188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25pt" to="189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0" cy="800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25pt" to="189pt,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133350</wp:posOffset>
                </wp:positionV>
                <wp:extent cx="476250" cy="3619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476250" cy="3619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15pt" to="80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28600" cy="685800"/>
                <wp:effectExtent l="508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5800"/>
                          <a:chOff x="0" y="0"/>
                          <a:chExt cx="2286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75pt;width:17.95pt;height:53.95pt" coordorigin="180,155" coordsize="359,1079">
                <v:line id="shape_0" from="180,155" to="539,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235" to="539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55" to="180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81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380365</wp:posOffset>
                </wp:positionV>
                <wp:extent cx="34290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0"/>
                          <a:chOff x="0" y="0"/>
                          <a:chExt cx="343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9.95pt;width:26.95pt;height:0pt" coordorigin="1620,599" coordsize="539,0">
                <v:line id="shape_0" from="1620,599" to="1889,59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90,599" to="2159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8870</wp:posOffset>
                </wp:positionH>
                <wp:positionV relativeFrom="paragraph">
                  <wp:posOffset>346075</wp:posOffset>
                </wp:positionV>
                <wp:extent cx="3429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0"/>
                          <a:chOff x="0" y="0"/>
                          <a:chExt cx="343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27.25pt;width:26.95pt;height:0pt" coordorigin="3762,545" coordsize="539,0">
                <v:line id="shape_0" from="3762,545" to="4031,5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32,545" to="4301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213995</wp:posOffset>
                </wp:positionV>
                <wp:extent cx="343535" cy="0"/>
                <wp:effectExtent l="635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0"/>
                          <a:chOff x="0" y="0"/>
                          <a:chExt cx="343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85pt;width:27pt;height:0pt" coordorigin="-360,337" coordsize="540,0">
                <v:line id="shape_0" from="-360,337" to="-91,3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89,337" to="18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80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3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pt" to="188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1270</wp:posOffset>
                </wp:positionV>
                <wp:extent cx="476250" cy="3619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4975</wp:posOffset>
                </wp:positionH>
                <wp:positionV relativeFrom="paragraph">
                  <wp:posOffset>1270</wp:posOffset>
                </wp:positionV>
                <wp:extent cx="476250" cy="3619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8.</w:t>
        <w:tab/>
        <w:t>a.</w:t>
        <w:tab/>
        <w:t xml:space="preserve">In a sample of 8 observations the sum of the squares of deviations of the sample values from </w:t>
      </w:r>
    </w:p>
    <w:p>
      <w:pPr>
        <w:pStyle w:val="Normal"/>
        <w:ind w:left="864" w:hanging="0"/>
        <w:rPr>
          <w:bCs/>
        </w:rPr>
      </w:pPr>
      <w:r>
        <w:rPr>
          <w:bCs/>
        </w:rPr>
        <w:t>the sample mean was 84.4 and in the other sample of 10 observations it was 102.6. Test whether this difference is significant at 5% leve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he nine items of a sample had the following values 45, 47, 50, 52, 48, 47, 49, 53, 51. Doe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 mean of the 9 items differ significantly from the assumed population mean 47.5</w:t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 xml:space="preserve">The following data represent the number of units of production per day turned out by 5 different </w:t>
      </w:r>
    </w:p>
    <w:p>
      <w:pPr>
        <w:pStyle w:val="Normal"/>
        <w:ind w:firstLine="432"/>
        <w:rPr>
          <w:bCs/>
        </w:rPr>
      </w:pPr>
      <w:r>
        <w:rPr>
          <w:bCs/>
        </w:rPr>
        <w:t>workers using 4 different types of machines.</w:t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Machine</w:t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ab/>
        <w:tab/>
        <w:t>A</w:t>
        <w:tab/>
        <w:tab/>
        <w:t>B</w:t>
        <w:tab/>
        <w:tab/>
        <w:t>C</w:t>
        <w:tab/>
        <w:tab/>
        <w:t>D</w:t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>1</w:t>
        <w:tab/>
        <w:tab/>
        <w:t>44</w:t>
        <w:tab/>
        <w:tab/>
        <w:t>38</w:t>
        <w:tab/>
        <w:tab/>
        <w:t>47</w:t>
        <w:tab/>
        <w:tab/>
        <w:t>36</w:t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>2</w:t>
        <w:tab/>
        <w:tab/>
        <w:t>46</w:t>
        <w:tab/>
        <w:tab/>
        <w:t>40</w:t>
        <w:tab/>
        <w:tab/>
        <w:t>52</w:t>
        <w:tab/>
        <w:tab/>
        <w:t>43</w:t>
        <w:tab/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>Workers</w:t>
        <w:tab/>
        <w:tab/>
        <w:t>3</w:t>
        <w:tab/>
        <w:tab/>
        <w:t>34</w:t>
        <w:tab/>
        <w:tab/>
        <w:t>36</w:t>
        <w:tab/>
        <w:tab/>
        <w:t>44</w:t>
        <w:tab/>
        <w:tab/>
        <w:t>32</w:t>
        <w:tab/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>4</w:t>
        <w:tab/>
        <w:tab/>
        <w:t>43</w:t>
        <w:tab/>
        <w:tab/>
        <w:t>38</w:t>
        <w:tab/>
        <w:tab/>
        <w:t>46</w:t>
        <w:tab/>
        <w:tab/>
        <w:t>33</w:t>
      </w:r>
    </w:p>
    <w:p>
      <w:pPr>
        <w:pStyle w:val="Normal"/>
        <w:ind w:firstLine="432"/>
        <w:rPr>
          <w:bCs/>
        </w:rPr>
      </w:pPr>
      <w:r>
        <w:rPr>
          <w:bCs/>
        </w:rPr>
        <w:tab/>
        <w:tab/>
        <w:tab/>
        <w:tab/>
        <w:t>5</w:t>
        <w:tab/>
        <w:tab/>
        <w:t>38</w:t>
        <w:tab/>
        <w:tab/>
        <w:t>42</w:t>
        <w:tab/>
        <w:tab/>
        <w:t>49</w:t>
        <w:tab/>
        <w:tab/>
        <w:t>39</w:t>
      </w:r>
    </w:p>
    <w:p>
      <w:pPr>
        <w:pStyle w:val="Normal"/>
        <w:ind w:firstLine="432"/>
        <w:rPr>
          <w:bCs/>
        </w:rPr>
      </w:pPr>
      <w:r>
        <w:rPr>
          <w:bCs/>
        </w:rPr>
        <w:t>i.</w:t>
        <w:tab/>
        <w:t>Test whether the mean production is the same for the different machine types.</w:t>
      </w:r>
    </w:p>
    <w:p>
      <w:pPr>
        <w:pStyle w:val="Normal"/>
        <w:ind w:firstLine="432"/>
        <w:rPr>
          <w:bCs/>
        </w:rPr>
      </w:pPr>
      <w:r>
        <w:rPr>
          <w:bCs/>
        </w:rPr>
        <w:t>ii.</w:t>
        <w:tab/>
        <w:t>Test whether the 5 men differ with mean productivit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6:02:00Z</dcterms:modified>
  <cp:revision>97</cp:revision>
  <dc:subject/>
  <dc:title>Reg</dc:title>
</cp:coreProperties>
</file>