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AL FOUNDATION</w:t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5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The real part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</m:oMath>
      <w:r>
        <w:rPr/>
        <w:t>is_______</w:t>
      </w:r>
    </w:p>
    <w:p>
      <w:pPr>
        <w:pStyle w:val="Normal"/>
        <w:rPr/>
      </w:pPr>
      <w:r>
        <w:rPr/>
        <w:t xml:space="preserve">2.  </w:t>
        <w:tab/>
        <w:t xml:space="preserve">Write the expansion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in ascending pow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rPr/>
      </w:pPr>
      <w:r>
        <w:rPr/>
        <w:t xml:space="preserve">3.  </w:t>
        <w:tab/>
        <w:t xml:space="preserve">Find the sum and product of the eigen values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4.  </w:t>
        <w:tab/>
        <w:t xml:space="preserve">A is a singular matrix of order 3.  If two of the eigen values of A are 1 and 2, find the </w:t>
      </w:r>
    </w:p>
    <w:p>
      <w:pPr>
        <w:pStyle w:val="Normal"/>
        <w:rPr/>
      </w:pPr>
      <w:r>
        <w:rPr/>
        <w:t xml:space="preserve">     </w:t>
      </w:r>
      <w:r>
        <w:rPr/>
        <w:tab/>
        <w:t>third eigen value.</w:t>
      </w:r>
    </w:p>
    <w:p>
      <w:pPr>
        <w:pStyle w:val="Normal"/>
        <w:rPr/>
      </w:pPr>
      <w:r>
        <w:rPr/>
        <w:t xml:space="preserve">5.  </w:t>
        <w:tab/>
        <w:t>What is the radius of curvature of a straight line?</w:t>
      </w:r>
    </w:p>
    <w:p>
      <w:pPr>
        <w:pStyle w:val="Normal"/>
        <w:rPr/>
      </w:pPr>
      <w:r>
        <w:rPr/>
        <w:t xml:space="preserve">6.  </w:t>
        <w:tab/>
        <w:t>Write the formula to find the radius of curvature in polar coordinates.</w:t>
      </w:r>
    </w:p>
    <w:p>
      <w:pPr>
        <w:pStyle w:val="Normal"/>
        <w:rPr/>
      </w:pPr>
      <w:r>
        <w:rPr/>
        <w:t xml:space="preserve">7.  </w:t>
        <w:tab/>
        <w:t xml:space="preserve">Solv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8.  </w:t>
        <w:tab/>
        <w:t xml:space="preserve">Find the particular integral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9.  </w:t>
        <w:tab/>
        <w:t xml:space="preserve">The vector point function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is said to be solenoidal if _____________.</w:t>
      </w:r>
    </w:p>
    <w:p>
      <w:pPr>
        <w:pStyle w:val="Normal"/>
        <w:rPr/>
      </w:pPr>
      <w:r>
        <w:rPr/>
        <w:t xml:space="preserve">10.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r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url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=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>11.</w:t>
        <w:tab/>
        <w:t xml:space="preserve">I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49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 prove that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is equal 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nearly.</w:t>
      </w:r>
    </w:p>
    <w:p>
      <w:pPr>
        <w:pStyle w:val="Normal"/>
        <w:spacing w:lineRule="auto" w:line="360"/>
        <w:rPr/>
      </w:pPr>
      <w:r>
        <w:rPr/>
        <w:t xml:space="preserve">12.  </w:t>
        <w:tab/>
        <w:t xml:space="preserve">Find the eigen values and the corresponding eigen vectors of the matrix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3.  </w:t>
        <w:tab/>
        <w:t xml:space="preserve">Find the radius of curvature at any point on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4.  </w:t>
        <w:tab/>
        <w:t xml:space="preserve">Solv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5.  </w:t>
        <w:tab/>
        <w:t xml:space="preserve">Fi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url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where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 If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prove that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                                 </w:t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Expand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 xml:space="preserve"> in a series of sines of multipl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                            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If </m:t>
        </m:r>
        <m:r>
          <m:rPr>
            <m:lit/>
            <m:nor/>
          </m:rPr>
          <w:rPr>
            <w:rFonts w:ascii="Cambria Math" w:hAnsi="Cambria Math"/>
          </w:rPr>
          <m:t xml:space="preserve">tanh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Show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                                           </w:t>
        <w:tab/>
        <w:tab/>
        <w:t>(7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Exp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in a series of powers of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only.                                              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  <w:tab/>
        <w:t xml:space="preserve">Find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</m:oMath>
      <w:r>
        <w:rPr/>
        <w:t xml:space="preserve"> for which the following system of equations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ab/>
        <w:t xml:space="preserve"> x+y+2z = 3,  2x-y+3z = 4, 5x-y+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λ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/>
        <w:t xml:space="preserve"> have (i)  a unique solution (ii) an infinite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number of solutions (iii)  no solution.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 Verify Cayley-Hamilton theorem and hence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if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20.  Find the radius of curvature at any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on the curve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 Find the circle of curvature of the curv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at the point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 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a. Find the directional derivativ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t (1, 1, 1) in the direction of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.                                                                                                                    </w:t>
        <w:tab/>
        <w:t xml:space="preserve">(5)  </w:t>
      </w:r>
    </w:p>
    <w:p>
      <w:pPr>
        <w:pStyle w:val="Normal"/>
        <w:ind w:firstLine="432"/>
        <w:rPr/>
      </w:pPr>
      <w:r>
        <w:rPr/>
        <w:t>b.</w:t>
        <w:tab/>
        <w:t xml:space="preserve">If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/>
        <w:t xml:space="preserve">.  Find (i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-1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32" w:firstLine="432"/>
        <w:rPr/>
      </w:pPr>
      <w:r>
        <w:rPr/>
        <w:t>(ii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at the point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                                  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 xml:space="preserve">If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, fi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r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url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.                                                      </w:t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Find the values of the constants a, b, c so that the vector   </w:t>
      </w:r>
    </w:p>
    <w:p>
      <w:pPr>
        <w:pStyle w:val="Normal"/>
        <w:rPr/>
      </w:pPr>
      <w:r>
        <w:rPr/>
        <w:t xml:space="preserve">          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irrotational.                    </w:t>
        <w:tab/>
        <w:tab/>
        <w:t xml:space="preserve">(8)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3T04:44:00Z</dcterms:modified>
  <cp:revision>91</cp:revision>
  <dc:subject/>
  <dc:title>Reg</dc:title>
</cp:coreProperties>
</file>