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SECURIT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Discuss about security principle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y is Wi-fi vulnerable to attack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>Explain the relationship between IEEE 802.11i and WPA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in detail about importance of access contro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Explain about EAP principle and its message format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Write short notes on Kerberos and PEAP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Explain about TKIP overview and implementation detai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AE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about public wireless hotspo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Explain about known attack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about Actual attack Tools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5T14:48:00Z</cp:lastPrinted>
  <dcterms:modified xsi:type="dcterms:W3CDTF">2008-11-25T09:19:00Z</dcterms:modified>
  <cp:revision>93</cp:revision>
  <dc:subject/>
  <dc:title>Reg</dc:title>
</cp:coreProperties>
</file>