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COMMUNICATION ENGINEERING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2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/>
      </w:pPr>
      <w:r>
        <w:rPr/>
        <w:tab/>
      </w:r>
    </w:p>
    <w:p>
      <w:pPr>
        <w:pStyle w:val="Normal"/>
        <w:ind w:left="432" w:hanging="0"/>
        <w:rPr/>
      </w:pPr>
      <w:r>
        <w:rPr/>
        <w:t>a.</w:t>
        <w:tab/>
        <w:t xml:space="preserve">Draw the block diagram of satellite system models and explain with example ?      </w:t>
        <w:tab/>
        <w:t>(8)                                    b.</w:t>
        <w:tab/>
        <w:t xml:space="preserve">What are the advantages &amp;disadvantages of geosynchronous satellite?                   </w:t>
        <w:tab/>
        <w:t>(4)</w:t>
      </w:r>
    </w:p>
    <w:p>
      <w:pPr>
        <w:pStyle w:val="Normal"/>
        <w:rPr/>
      </w:pPr>
      <w:r>
        <w:rPr/>
        <w:t xml:space="preserve">       </w:t>
      </w:r>
      <w:r>
        <w:rPr/>
        <w:t>c.</w:t>
        <w:tab/>
        <w:t xml:space="preserve">Explain about the satellite system parameters? 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Explain the operation of digital radio and radio transmission?                                    </w:t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Obtain bandwidth efficiency of 8 PSK? 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c.</w:t>
        <w:tab/>
        <w:t xml:space="preserve">Briefly explain about the data communication codes?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</w:t>
        <w:tab/>
        <w:t xml:space="preserve">Explain frequency shift keying (FSK) ? 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Explain error detection and error correction techniques of a data </w:t>
      </w:r>
    </w:p>
    <w:p>
      <w:pPr>
        <w:pStyle w:val="Normal"/>
        <w:ind w:left="432" w:firstLine="432"/>
        <w:rPr/>
      </w:pPr>
      <w:r>
        <w:rPr/>
        <w:t xml:space="preserve">communication systems? 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 xml:space="preserve">Draw the block diagram of 16 QAM Quadrature Amplitude Modulation. </w:t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Describe Synchronous Data Link Control protocol   (SDLC) with frame format?      </w:t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Draw the diagram of ISO –open system Inter connection model?    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</w:t>
        <w:tab/>
        <w:t>a.</w:t>
        <w:tab/>
        <w:t xml:space="preserve">List the principles of Integrated Services Digital Network (ISDN) ?          </w:t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Explain about Token Passing ring? 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a.</w:t>
        <w:tab/>
        <w:t xml:space="preserve">Draw the block diagram of Pulse code modulation and explain in detail?    </w:t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Write short notes on Adaptive Delta Modulation? 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</w:t>
        <w:tab/>
        <w:t>a.</w:t>
        <w:tab/>
        <w:t>Explain T</w:t>
      </w:r>
      <w:r>
        <w:rPr>
          <w:vertAlign w:val="subscript"/>
        </w:rPr>
        <w:t xml:space="preserve">1 </w:t>
      </w:r>
      <w:r>
        <w:rPr/>
        <w:t xml:space="preserve"> digital carrier system with block diagram  and sampling ?                       </w:t>
        <w:tab/>
        <w:t>(12)</w:t>
      </w:r>
    </w:p>
    <w:p>
      <w:pPr>
        <w:pStyle w:val="Normal"/>
        <w:ind w:firstLine="432"/>
        <w:rPr/>
      </w:pPr>
      <w:r>
        <w:rPr/>
        <w:t>b.</w:t>
        <w:tab/>
        <w:t>What is a combo chip? With block diagram explain the operation of combo chips? 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What are the advantages of microwave radio? Explain about FM microwave </w:t>
      </w:r>
    </w:p>
    <w:p>
      <w:pPr>
        <w:pStyle w:val="Normal"/>
        <w:ind w:left="432" w:firstLine="432"/>
        <w:rPr/>
      </w:pPr>
      <w:r>
        <w:rPr/>
        <w:t xml:space="preserve">radio repeaters ?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is diversity? What are most commonly used types of diversity?                       </w:t>
        <w:tab/>
        <w:t xml:space="preserve">(10)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Draw the block diagram of an optical fibre communication system and explain?   </w:t>
        <w:tab/>
        <w:t>(12)</w:t>
      </w:r>
    </w:p>
    <w:p>
      <w:pPr>
        <w:pStyle w:val="Normal"/>
        <w:ind w:left="864" w:hanging="432"/>
        <w:rPr/>
      </w:pPr>
      <w:r>
        <w:rPr/>
        <w:t>b.</w:t>
        <w:tab/>
        <w:t xml:space="preserve">Contrast the advantages &amp; disadvantages of step- index, graded-index, single mode   propragation and multi mode propragation?                      </w:t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09:56:00Z</dcterms:modified>
  <cp:revision>88</cp:revision>
  <dc:subject/>
  <dc:title>Reg</dc:title>
</cp:coreProperties>
</file>