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RID COMPUT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1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Provide an overview of Grid Business area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What are the organizations developing Grid computing Toolkit also give th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frame wor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Explain Service oriented architecture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In detail discuss XML Messages and Enveloping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Explain OGSA architecture and Goal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about Commercial Data Center and National Fusion Colloboratory.</w:t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In Grid services, Elaborate Naming and Change Management recommend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Explain the OGSA Security architecture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Metering and Accounting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Explain the GT3 Software architect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Explain the GT3 Service Programming mod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Explain the Acme search service Implementation in a Top-Down approach.</w:t>
        <w:tab/>
        <w:tab/>
        <w:tab/>
        <w:t>(10)</w:t>
      </w:r>
    </w:p>
    <w:p>
      <w:pPr>
        <w:pStyle w:val="Normal"/>
        <w:rPr/>
      </w:pPr>
      <w:r>
        <w:rPr>
          <w:bCs/>
        </w:rPr>
        <w:tab/>
        <w:t>b.</w:t>
        <w:tab/>
        <w:t>Explain:</w:t>
        <w:tab/>
        <w:t>i.</w:t>
        <w:tab/>
        <w:t>Data Management Services</w:t>
        <w:tab/>
        <w:t>ii.</w:t>
        <w:tab/>
        <w:t>Resource allocation</w:t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Explain the architecture of GRAM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dex services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10:02:00Z</dcterms:modified>
  <cp:revision>91</cp:revision>
  <dc:subject/>
  <dc:title>Reg</dc:title>
</cp:coreProperties>
</file>