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ESIGN AND ANALYSIS OF NETWORKS</w:t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IT31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</w:r>
      <w:r>
        <w:rPr>
          <w:u w:val="single"/>
        </w:rPr>
        <w:t>Compulsory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What are the Service Characteristics available in the networks?</w:t>
        <w:tab/>
        <w:tab/>
        <w:tab/>
        <w:tab/>
        <w:t>(12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List out the network Requirements?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</w:t>
        <w:tab/>
        <w:t>Describe the Developing supplemental performance requirements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3.</w:t>
        <w:tab/>
        <w:t>a.</w:t>
        <w:tab/>
        <w:t>Explain and list out the Application Requirements?</w:t>
        <w:tab/>
        <w:tab/>
        <w:tab/>
        <w:tab/>
        <w:tab/>
        <w:tab/>
        <w:tab/>
        <w:t>(12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List out the RMA Requirements?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4.</w:t>
        <w:tab/>
        <w:t>List out the components for network architecture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5.</w:t>
        <w:tab/>
        <w:t>a.</w:t>
        <w:tab/>
        <w:t>Explain about routing mechanisms?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List out the Routing Strategies?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6.</w:t>
        <w:tab/>
        <w:t>Discuss the security and privacy Architecture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7.</w:t>
        <w:tab/>
        <w:t>Explain briefly about network management architectur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8.</w:t>
        <w:tab/>
        <w:t>a.</w:t>
        <w:tab/>
        <w:t>Describe briefly some guidelines and constraints on Technology Evaluation?</w:t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 xml:space="preserve">What are the methods available in broadcast and non broadcast multiple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Access Methods?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9.</w:t>
        <w:tab/>
        <w:t>a.</w:t>
        <w:tab/>
        <w:t>Briefly explain about Hybrid Mechanisms?</w:t>
        <w:tab/>
        <w:tab/>
        <w:tab/>
        <w:tab/>
        <w:tab/>
        <w:tab/>
        <w:tab/>
        <w:tab/>
        <w:tab/>
        <w:t>(12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 xml:space="preserve">Explain about redundancy for applying interconnection mechanisms to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the desig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5T10:29:00Z</dcterms:modified>
  <cp:revision>87</cp:revision>
  <dc:subject/>
  <dc:title>Reg</dc:title>
</cp:coreProperties>
</file>