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SERVICE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3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iscuss about the evolution of Web servic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Describe about the Web Service Archite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>
          <w:bCs/>
        </w:rPr>
      </w:pPr>
      <w:r>
        <w:rPr>
          <w:bCs/>
        </w:rPr>
        <w:t>How does SOAP transport happen and what is the role of HTTP in it? How you can access a web service using soa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Write short notes on JWSDP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Categories XML data binding products and explain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What is XML-RPC? Explain 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Describe SUN ONE architecture and how it is used mobile web servi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Describe Security Concepts, Challenges, and Design Considerations for Web Services Integ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are the key Security issues for SOAP web service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40:00Z</dcterms:created>
  <dc:creator>COE</dc:creator>
  <dc:description/>
  <cp:keywords/>
  <dc:language>en-US</dc:language>
  <cp:lastModifiedBy>COE</cp:lastModifiedBy>
  <dcterms:modified xsi:type="dcterms:W3CDTF">2008-11-26T09:40:00Z</dcterms:modified>
  <cp:revision>2</cp:revision>
  <dc:subject/>
  <dc:title>Reg</dc:title>
</cp:coreProperties>
</file>