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A signal suffers a 10% power reduction due to attenuation in the cable. The loss is ________dB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.</w:t>
        <w:tab/>
        <w:t xml:space="preserve">The modulated peak value of a signal is 10V and the unmodulated carrier value is 8V. What is the modulation index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>3.</w:t>
        <w:tab/>
        <w:t>What is the maximum slew rate of a 10kHz sine wave of 2V amplitude</w:t>
      </w:r>
    </w:p>
    <w:p>
      <w:pPr>
        <w:pStyle w:val="Normal"/>
        <w:rPr/>
      </w:pPr>
      <w:r>
        <w:rPr>
          <w:sz w:val="22"/>
          <w:szCs w:val="22"/>
        </w:rPr>
        <w:t>4.</w:t>
        <w:tab/>
        <w:t>If D is the dish diameter the dish gain is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Companding is the process of _______ and 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Determine even parity for the pattern 11001011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7.</w:t>
        <w:tab/>
        <w:t>Let the dialing number is 742 with 10 mark/break cycles/s and 0.5s between digits. What is the total dialing ti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Echo time is______</w:t>
      </w:r>
    </w:p>
    <w:p>
      <w:pPr>
        <w:pStyle w:val="Normal"/>
        <w:rPr/>
      </w:pPr>
      <w:r>
        <w:rPr>
          <w:sz w:val="22"/>
          <w:szCs w:val="22"/>
        </w:rPr>
        <w:t>9.</w:t>
        <w:tab/>
        <w:t>Mention any one advantage of using frequency in terms of GHz in satellite communication</w:t>
      </w:r>
    </w:p>
    <w:p>
      <w:pPr>
        <w:pStyle w:val="Normal"/>
        <w:rPr/>
      </w:pPr>
      <w:r>
        <w:rPr>
          <w:sz w:val="22"/>
          <w:szCs w:val="22"/>
        </w:rPr>
        <w:t>10.</w:t>
        <w:tab/>
        <w:t xml:space="preserve">Say True/False: The uplink and downlink frequency and direction are different from each othe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AGC? Why is it need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Differentiate balanced and unbalanced li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is the difference between Synchronous system and Asynchronous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is software handshaking? What are its benefits?</w:t>
      </w:r>
    </w:p>
    <w:p>
      <w:pPr>
        <w:pStyle w:val="Normal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4092" w:leader="none"/>
        </w:tabs>
        <w:rPr>
          <w:sz w:val="22"/>
          <w:szCs w:val="22"/>
        </w:rPr>
      </w:pPr>
      <w:r>
        <w:rPr>
          <w:sz w:val="22"/>
          <w:szCs w:val="22"/>
        </w:rPr>
        <w:t>15.</w:t>
        <w:tab/>
        <w:t>What is RADAR cross section?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>What are the stages of superheterodyne reveiver? What is the role of ea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the working of Foster-Seeley detector with neat dia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Explain the principle of operation of parabolic dish antenna and mention its applica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What is coaxial cable? Compare it with twisted pair for Bandwidth and noise resist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What is Eye pattern? What does it represent for a digital signal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Write short notes on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Accuracy</w:t>
        <w:tab/>
        <w:tab/>
        <w:tab/>
        <w:t>b.</w:t>
        <w:tab/>
        <w:t>Resolution</w:t>
        <w:tab/>
        <w:tab/>
        <w:tab/>
        <w:t>c.</w:t>
        <w:tab/>
        <w:t>Dynamic r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How are DTMF tones recognized at the central office with filters and digital logic? How many filters are needed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Discuss briefly the various solution to Ec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in detail the complete segment of GPS syst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Explain about pulsed radar system? What are PRF and pulse width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7:01:00Z</dcterms:modified>
  <cp:revision>88</cp:revision>
  <dc:subject/>
  <dc:title>Reg</dc:title>
</cp:coreProperties>
</file>