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SOFTWARE QUALITY MANAGEMENT</w:t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IT231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.</w:t>
        <w:tab/>
        <w:t>Differentiate array quality and software quality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2.</w:t>
        <w:tab/>
        <w:t>Mention the quality criteria’s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3.</w:t>
        <w:tab/>
        <w:t>Bring out the essential elements of software metrics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4.</w:t>
        <w:tab/>
        <w:t>How software metrics will lead the quality for a software product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5.</w:t>
        <w:tab/>
        <w:t>Why QA? Discuss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6.</w:t>
        <w:tab/>
        <w:t>Mention the elements of QMS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7.</w:t>
        <w:tab/>
        <w:t>List out the merits of quality management standards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8.</w:t>
        <w:tab/>
        <w:t>Discuss the impact of ISO 9000 on software projects.</w:t>
      </w:r>
    </w:p>
    <w:p>
      <w:pPr>
        <w:pStyle w:val="Normal"/>
        <w:rPr/>
      </w:pPr>
      <w:r>
        <w:rPr>
          <w:bCs/>
          <w:sz w:val="22"/>
          <w:szCs w:val="22"/>
        </w:rPr>
        <w:t>9.</w:t>
        <w:tab/>
        <w:t>“Software Quality Assurance is very important”, comments on this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0.</w:t>
        <w:tab/>
        <w:t xml:space="preserve">Enumerate features of software.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1.</w:t>
        <w:tab/>
        <w:t>Discuss the hierarchical models of quality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2.</w:t>
        <w:tab/>
        <w:t>What are the steps and methods of measuring the quality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3.</w:t>
        <w:tab/>
        <w:t>Discuss the key to quality management with an example.</w:t>
      </w:r>
    </w:p>
    <w:p>
      <w:pPr>
        <w:pStyle w:val="Normal"/>
        <w:rPr/>
      </w:pPr>
      <w:r>
        <w:rPr>
          <w:bCs/>
          <w:sz w:val="22"/>
          <w:szCs w:val="22"/>
        </w:rPr>
        <w:t>14.</w:t>
        <w:tab/>
        <w:t>Write short notes on ISO 9000 series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5.</w:t>
        <w:tab/>
        <w:t>Explain the merits of quality based upon the software project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16.</w:t>
        <w:tab/>
        <w:t xml:space="preserve">Compare and contrast </w:t>
      </w:r>
      <w:r>
        <w:rPr>
          <w:sz w:val="22"/>
          <w:szCs w:val="22"/>
        </w:rPr>
        <w:t>Hierarchical models of Boehm and McCall with an example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/>
      </w:pPr>
      <w:r>
        <w:rPr>
          <w:sz w:val="22"/>
          <w:szCs w:val="22"/>
        </w:rPr>
        <w:t>17.</w:t>
        <w:tab/>
        <w:t>Explain the views of quality with reference to theory of software qualit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.</w:t>
        <w:tab/>
        <w:t>Write a short notes o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a.</w:t>
        <w:tab/>
        <w:t>The work Gilb model for quality</w:t>
        <w:tab/>
        <w:tab/>
        <w:t>b.</w:t>
        <w:tab/>
        <w:t>Software metric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.</w:t>
        <w:tab/>
        <w:t>Describe measuring the software quality with reference to COQUAMO projec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>20.</w:t>
        <w:tab/>
        <w:t>Why CASE tools are important? What are the types of CASE tools are available? Explain with one example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rPr/>
      </w:pPr>
      <w:r>
        <w:rPr>
          <w:sz w:val="22"/>
          <w:szCs w:val="22"/>
        </w:rPr>
        <w:t>21.</w:t>
        <w:tab/>
        <w:t>Describe the standards based on the software engineering life cycle with an example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hanging="432"/>
        <w:rPr/>
      </w:pPr>
      <w:r>
        <w:rPr>
          <w:sz w:val="22"/>
          <w:szCs w:val="22"/>
        </w:rPr>
        <w:t>22.</w:t>
        <w:tab/>
        <w:t>With brief history and applications explain CMM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rPr/>
      </w:pPr>
      <w:r>
        <w:rPr>
          <w:sz w:val="22"/>
          <w:szCs w:val="22"/>
        </w:rPr>
        <w:t>23.</w:t>
        <w:tab/>
        <w:t>What is SW – CMM? Where it is used? Explain the comparison between the SW – CMM and CMM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>24.</w:t>
        <w:tab/>
        <w:t>Measure the total quality on printing press with applying the software metrics and explain the same with suitable example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>25.</w:t>
        <w:tab/>
        <w:t>Case study on total quality on kitchen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22T09:33:00Z</dcterms:modified>
  <cp:revision>91</cp:revision>
  <dc:subject/>
  <dc:title>Reg</dc:title>
</cp:coreProperties>
</file>