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BILE COMMUNICATIO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UMTS stands for________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.</w:t>
        <w:tab/>
        <w:t>Subdividing the frequency dimension into several non-overlapping frequency bands is known as 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efine: GS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geo synchronous earth orb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efine: Roam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List any two variants of IEEE 802.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a tunn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Explain about Triangular Rou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‘transparency’ in file syst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State the important network metrics that decides the performance of a mobile network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State and briefly explain open research areas in mobile commun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Explain briefly about two handover methods us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raw IEEE 802.11 MAC packet stru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State the significance of Care-of-Address in mobile compu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Draw the states of a client in ‘Coda’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a.</w:t>
        <w:tab/>
        <w:t>Explain about various multiplexing techniques, in detail.</w:t>
        <w:tab/>
        <w:tab/>
        <w:t xml:space="preserve">     </w:t>
        <w:tab/>
        <w:tab/>
        <w:tab/>
        <w:tab/>
        <w:tab/>
        <w:t>(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iscuss various modulation techniques used in mobile communication.</w:t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Explain in detail, about Medium Access Control Techniques in mobile Communication and also make a comparison among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Compare and contrast about different Handover techniques.</w:t>
        <w:tab/>
        <w:tab/>
        <w:t xml:space="preserve">      </w:t>
        <w:tab/>
        <w:tab/>
        <w:tab/>
        <w:tab/>
        <w:t>(5)</w:t>
      </w:r>
    </w:p>
    <w:p>
      <w:pPr>
        <w:pStyle w:val="Normal"/>
        <w:ind w:left="864" w:hanging="432"/>
        <w:rPr>
          <w:sz w:val="22"/>
          <w:szCs w:val="22"/>
        </w:rPr>
      </w:pPr>
      <w:r>
        <w:rPr>
          <w:sz w:val="22"/>
          <w:szCs w:val="22"/>
        </w:rPr>
        <w:t>b.</w:t>
        <w:tab/>
        <w:t>Discuss about high speed circuit switched data (HSCSD) and general packet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dius services (GPRS)</w:t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raw and explain satellite system for global telecommunication,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>What is Digital audio broad casting. Explain with its frame structure.</w:t>
        <w:tab/>
        <w:tab/>
        <w:tab/>
        <w:tab/>
        <w:t>(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Discuss the advantages and disadvantages of wireless LAN.</w:t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architecture and principle of operation of IEEE 802.11 wireless L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concepts of services, handover and QoS of wireless AT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Discuss about mobile IP agent advertisement, agent solicitation and agent regist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Explain various classical TCP improvements used in mobile networ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>Discuss the architecture, datagram protocol, transport layer security of wireless application protoco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4:23:00Z</dcterms:modified>
  <cp:revision>86</cp:revision>
  <dc:subject/>
  <dc:title>Reg</dc:title>
</cp:coreProperties>
</file>