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OOD ENGINEERING - I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FP30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Discuss the construction and working of ultra filtration equip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 xml:space="preserve">Discuss dimensionless homogeneity with suitable exampl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 xml:space="preserve">Discuss Buckingham’s pi method for determination of dimensionless produc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the principle and construction of various flow measuring devic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 xml:space="preserve">Discuss about Newtonian and non-newtonian flow with suitable example in food process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the factors that effect</w:t>
      </w:r>
      <w:r>
        <w:rPr>
          <w:b/>
        </w:rPr>
        <w:t xml:space="preserve"> </w:t>
      </w:r>
      <w:r>
        <w:rPr/>
        <w:t>rate of filtration. Give different filer aids and its usag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Explain with neat sketch working of a Disc bowl type centrifug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8.</w:t>
        <w:tab/>
        <w:t>What are the advantages of extrusion? Explain construction and working of single screw extrud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 xml:space="preserve">Discuss construction and working of double screw extruder. Explain different types of flow.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1T06:10:00Z</dcterms:modified>
  <cp:revision>88</cp:revision>
  <dc:subject/>
  <dc:title>Reg</dc:title>
</cp:coreProperties>
</file>