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TECHNOLOGY - I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3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Describe in detail about the nixtamalization processing of maize. Add a note on enzymatic methods, processing method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rive a protocol for the manufacturing of vegetable sauce. Add a note on its signific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3.</w:t>
        <w:tab/>
        <w:t>Explain the technology of making fruit and vegetable powders with suitable examples. Justify the importance of powder form over conventional usag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Give a detail account on cake manufacturing process. Mention the fermentation and nutrient composition behind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5.</w:t>
        <w:tab/>
        <w:t>What do you meant by pastries? Explain with reference to the technological advancement in their manufacturing proces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Why CTC process is essential in tea manufacturing? Comment on the type of tea produced by CTC process and its therapeutic property. Add a special note on the tea pig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protocols for the preparation of Instant tea and Instant coffe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Derive a viable technology for the production of rectified spirit from molasses. Distinguish rectified spirit from Neutral spirit with their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What are carbonated beverages? Explain the evolution of processing technologies and add a note on their chemistry with suitable exampl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09:03:00Z</dcterms:modified>
  <cp:revision>88</cp:revision>
  <dc:subject/>
  <dc:title>Reg</dc:title>
</cp:coreProperties>
</file>