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CHEMISTR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3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Give an elaborate account on the use of enzymes as processing aids in:</w:t>
        <w:tab/>
        <w:tab/>
        <w:t>(4+4+4+4+4)</w:t>
      </w:r>
    </w:p>
    <w:p>
      <w:pPr>
        <w:pStyle w:val="Normal"/>
        <w:ind w:firstLine="432"/>
        <w:rPr/>
      </w:pPr>
      <w:r>
        <w:rPr/>
        <w:t>a.</w:t>
        <w:tab/>
        <w:t>Fruit processing</w:t>
        <w:tab/>
        <w:tab/>
        <w:tab/>
        <w:tab/>
        <w:t>b.</w:t>
        <w:tab/>
        <w:t>Meat Tenderization</w:t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c.</w:t>
        <w:tab/>
        <w:t>Cheese preparation</w:t>
        <w:tab/>
        <w:tab/>
        <w:tab/>
        <w:t>d.</w:t>
        <w:tab/>
        <w:t>Food preservation</w:t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e.</w:t>
        <w:tab/>
        <w:t xml:space="preserve">Bread making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the concept of water activity and it’s relevance in food preservation?</w:t>
        <w:tab/>
        <w:tab/>
        <w:t>(10)</w:t>
      </w:r>
    </w:p>
    <w:p>
      <w:pPr>
        <w:pStyle w:val="Normal"/>
        <w:ind w:right="-288" w:firstLine="432"/>
        <w:rPr/>
      </w:pPr>
      <w:r>
        <w:rPr/>
        <w:t>b.</w:t>
        <w:tab/>
        <w:t>What physical properties of water are of importance in food processing and preservation?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How is moisture content of a food raw material determined? 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methods are adopted to control water activity in a food?            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 a detailed account on the nutritional characteristics of carbohydrates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iscuss in detail the role of carbohydrates in flavor production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Give an account of the various physical properties of fats and oils with reference to edible oil / fat process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Give an elaborate account on:</w:t>
      </w:r>
    </w:p>
    <w:p>
      <w:pPr>
        <w:pStyle w:val="Normal"/>
        <w:rPr/>
      </w:pPr>
      <w:r>
        <w:rPr/>
        <w:tab/>
        <w:t>a.</w:t>
        <w:tab/>
        <w:t>Plasticizing action of fats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mulsifying properties of fats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c.</w:t>
        <w:tab/>
        <w:t xml:space="preserve">Rancidity of fats and oil 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8.</w:t>
        <w:tab/>
        <w:t>a.</w:t>
        <w:tab/>
        <w:t xml:space="preserve">What are the different types of  proteins present in milk? How they used in different food </w:t>
      </w:r>
    </w:p>
    <w:p>
      <w:pPr>
        <w:pStyle w:val="Normal"/>
        <w:ind w:left="435" w:firstLine="429"/>
        <w:rPr/>
      </w:pPr>
      <w:r>
        <w:rPr/>
        <w:t xml:space="preserve">produc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are the different functional properties and implication of egg protein.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How are vitamins classified? List them under each class?</w:t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4T09:39:00Z</dcterms:modified>
  <cp:revision>88</cp:revision>
  <dc:subject/>
  <dc:title>Reg</dc:title>
</cp:coreProperties>
</file>