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DEHYDRATION 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en foods are dehydrated the water activity is _____________________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Insufficient drying will permit the growth of _______________ organism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Hardening or casing of foods occurs during drying when temperature of air is high and ________________   ______________ of air is 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Solutions, pastes, and slurries can be dried by using _______________ dryer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Apples are usually sorted, washed, peeled, trimmed and treated with ___________   before dry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Conventional drying of fruits induces ______________ reaction resulting in brow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uring sun drying of meat _________ is used for controlling microbial grow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Granulated sugar is dried by using _________________   dri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en solutions are freeze dried, rapid freezing gives ____________ sized crystal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0.</w:t>
        <w:tab/>
        <w:t>An efficient dryer should ensure adequate heat transfer and removal of ____________     __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How is the water content of foods with volatile components determin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advantages of drying foods with reference to packag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draw backs of sun dry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Give one application of spray dry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Give one example of extrusion cooking with its characteristic featur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Explain the process of heat and mass transfer in a dry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7.</w:t>
        <w:tab/>
        <w:t>Explain the principle of drying with reference to foods with high and low water content.Enlist the factors influencing dry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the process of cabinet drying, with its advantages and limit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Differentiate vacuum drying from drum drying.  Elaborate on one application of each of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stages in the process of spray dry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Describe the three types of spray dryers with their applic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structural changes and volatile retention during freeze drying with one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Elaborate on uses of industrial freeze driers with three exa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Elaborate on the method of extrusion cooking.  Explain the applications of single and twin screw extruder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Differentiate batch from continuous dryers with their advantages and limita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7T04:27:00Z</dcterms:modified>
  <cp:revision>86</cp:revision>
  <dc:subject/>
  <dc:title>Reg</dc:title>
</cp:coreProperties>
</file>