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PROPERTIES OF FOOD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</w:t>
        <w:tab/>
        <w:t>In SI system unit for Newtonian viscosity is 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Concentrated apple juice is classified as _____________ fluid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  <w:tab/>
        <w:t>In Instron the determination of modulus of elasticity constitutes _________ t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The modulus applied parallel to area defined by stress is called as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_________________is widely used method for thermal conductivity measure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 xml:space="preserve">Freezing point of food is ____________than the freezing point of pure wate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Diffusion rate in gases is __________ than liquids.  </w:t>
      </w:r>
    </w:p>
    <w:p>
      <w:pPr>
        <w:pStyle w:val="Normal"/>
        <w:rPr/>
      </w:pPr>
      <w:r>
        <w:rPr>
          <w:sz w:val="22"/>
          <w:szCs w:val="22"/>
        </w:rPr>
        <w:t xml:space="preserve">8. </w:t>
        <w:tab/>
        <w:t xml:space="preserve">__________ water is defined as sorbent or solute associated water that differs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hermodynamically from pure water.  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9. </w:t>
        <w:tab/>
        <w:t xml:space="preserve">The dielectric properties of meat is __________ proportional to its temperature greater than freezing poi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 xml:space="preserve">The amount and distribution of microwave energy absorbed in a food material 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given by 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qu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Explain the various classifications of Non-newtonian flui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Explain the principle and working of penentrome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Describe the influence of structure of food on thermal conductiv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Explain water activity in foo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Explain dielectric properties of fruits and vegetabl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Discuss with suitable examples the different rheological models for viscous food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principle and working of different viscometers and rheometer and their application in food process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Explain in detail the various properties of food material that can be measured in texture analyzer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Discuss about dynamic testing of solid food and instruments used for i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Enumerate importance of thermal properties for quality and safety of food. Give suitable examples of food processing operation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Discuss about modeling of the thermal properties of frozen foo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Explain in detail diffusion of aroma components in food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Discuss with illustration the constant rate and falling rate drying curv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Write a detailed note on dielectric properties of protein and fa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Discuss cavity pertuburation technique for dielectric measurement with neat sketch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55:00Z</dcterms:created>
  <dc:creator>COE</dc:creator>
  <dc:description/>
  <cp:keywords/>
  <dc:language>en-US</dc:language>
  <cp:lastModifiedBy>COE</cp:lastModifiedBy>
  <dcterms:modified xsi:type="dcterms:W3CDTF">2008-11-28T09:01:00Z</dcterms:modified>
  <cp:revision>4</cp:revision>
  <dc:subject/>
  <dc:title>Reg</dc:title>
</cp:coreProperties>
</file>