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INGUISTIC CRITICISM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N31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Explain in detail the relationship between language and experie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. </w:t>
        <w:tab/>
        <w:t>Highlight the role of linguistics in appreciating a work of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Describe the various elements of a literary works, as highlighted by Roger Fow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4. </w:t>
        <w:tab/>
        <w:t>Explain the significant aspects of linguistic structure in the making of a literar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</w:r>
      <w:r>
        <w:rPr>
          <w:u w:val="single"/>
        </w:rPr>
        <w:t>Compulsory:</w:t>
      </w:r>
    </w:p>
    <w:p>
      <w:pPr>
        <w:pStyle w:val="Normal"/>
        <w:ind w:firstLine="432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Write short essays on the following: </w:t>
      </w:r>
    </w:p>
    <w:p>
      <w:pPr>
        <w:pStyle w:val="Normal"/>
        <w:rPr/>
      </w:pPr>
      <w:r>
        <w:rPr/>
        <w:tab/>
        <w:t>a) Nouns and Characters</w:t>
        <w:tab/>
        <w:tab/>
        <w:tab/>
        <w:t>b) Modality in 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Highlight the aspects of dialogue in fi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Explain the textual structure in verse and p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Elucidate various points of views in the criticism of fi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Write an essay on the conventions of discours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2T10:12:00Z</dcterms:modified>
  <cp:revision>86</cp:revision>
  <dc:subject/>
  <dc:title>Reg</dc:title>
</cp:coreProperties>
</file>