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EACHING ENGLISH AS SECOND LANGUAGE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N3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Justify the versatility of languag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. </w:t>
        <w:tab/>
        <w:t>Compare and contrast language acquisition and language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Write short notes on the following:</w:t>
      </w:r>
    </w:p>
    <w:p>
      <w:pPr>
        <w:pStyle w:val="Normal"/>
        <w:rPr/>
      </w:pPr>
      <w:r>
        <w:rPr/>
        <w:tab/>
        <w:tab/>
        <w:t>a) Linguistics and language teaching</w:t>
        <w:tab/>
        <w:t>b) Foreign language teaching</w:t>
      </w:r>
    </w:p>
    <w:p>
      <w:pPr>
        <w:pStyle w:val="Normal"/>
        <w:rPr/>
      </w:pPr>
      <w:r>
        <w:rPr/>
        <w:tab/>
        <w:tab/>
        <w:t>c) Second language teaching</w:t>
        <w:tab/>
        <w:tab/>
        <w:tab/>
        <w:t>d) Psychology and language teach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4. </w:t>
        <w:tab/>
        <w:t>Write in detail the contemporary models of content-based 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>
          <w:b/>
          <w:b/>
        </w:rPr>
      </w:pPr>
      <w:r>
        <w:rPr/>
        <w:t>Bring out significant features of instructional aids and study ai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</w:t>
        <w:tab/>
        <w:t>What are the different approaches to language teach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Write on the cognitive dimensions of language acqui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an essay on the role of mother tongue in second language lear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Write an essay on Language and Mind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9:45:00Z</dcterms:modified>
  <cp:revision>91</cp:revision>
  <dc:subject/>
  <dc:title>Reg</dc:title>
</cp:coreProperties>
</file>