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LINGUIST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N3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What is “Applied Linguistics” ? What are the major applications of Linguistics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mment on structuralis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study of naturally occurring connected discourse, spoken or written, is one of the most promising and rapidly developing areas of linguistics – Discuss with reference to “Language as Discourse”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Psycholinguistics is the study of interrelationship of Psychological and linguistic behaviour - Com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What are the substantial differences between Piaget and Chomsky regarding language acquisi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Give a detailed account on Sociolingu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Bring out the main function of Code – Switching in Language and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hat is Style? What are the problems of studying Styl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Comment on Stylistic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06:29:00Z</dcterms:modified>
  <cp:revision>91</cp:revision>
  <dc:subject/>
  <dc:title>Reg</dc:title>
</cp:coreProperties>
</file>