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ECHNICAL COMMUNICATIO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 __________outlines the contents of a forthcoming meeting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Give two characteristic features of a good report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What is an appraisal interview?                           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  </w:t>
        <w:tab/>
        <w:t>Of all parts of the body, _______ is the most expressive.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Studies have shown that better _________ leads to more effective communication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fine a re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meant by grapevine communication?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meant by horizontal communication?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What is a publicity campaign? </w:t>
      </w:r>
    </w:p>
    <w:p>
      <w:pPr>
        <w:pStyle w:val="Normal"/>
        <w:rPr/>
      </w:pPr>
      <w:r>
        <w:rPr>
          <w:sz w:val="22"/>
          <w:szCs w:val="22"/>
        </w:rPr>
        <w:t xml:space="preserve">10. </w:t>
        <w:tab/>
        <w:t>What is meant by consumer psychology? </w:t>
        <w:br/>
      </w: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firstLine="43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43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rite short notes on the following topic:</w:t>
      </w:r>
    </w:p>
    <w:p>
      <w:pPr>
        <w:pStyle w:val="Normal"/>
        <w:ind w:firstLine="43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Consensu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Exit intervie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Gestu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Eye contac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Minutes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Define an interview. What are the different types of interview?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What is an agenda? Draw up an agenda and minutes for a meeting in a business organization. where the following items were taken up:   a) appointment  of a new secretary b) a possible loan sanction from a bank c) Leave policy   d) problems involving labourers e) benefits f) career prospects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 xml:space="preserve">Give the characteristics of a good report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What is communication? What are the different types of communication?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 xml:space="preserve">How should a candidate prepare for an interview?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Draft the report of a bank manager on the suitability of new premises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 xml:space="preserve">Write a note on non-verbal communication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What is the format of a research pap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  </w:t>
        <w:tab/>
        <w:t>Discuss the group discussion techniques briefly.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hat is the role of language in communication? 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08:57:00Z</dcterms:modified>
  <cp:revision>88</cp:revision>
  <dc:subject/>
  <dc:title>Reg</dc:title>
</cp:coreProperties>
</file>