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INSTRUMENTATIO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3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 xml:space="preserve">With a simple block diagram discuss on ventilator and draw flow, air pressure and volume 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ime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on program controlled insulin dosage device.</w:t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a.</w:t>
        <w:tab/>
        <w:t>With neat sketches, explain the functioning of human respiratorysystem.</w:t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raw the cross sectional view of human brain and describe various zones of it.</w:t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Discuss on cardio vascular system in detail with neat sketch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Describe surface electrode and discuss on electrode tissue interface.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purpose and operation of isolation amplifier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 xml:space="preserve">Describe the operation of direct writing galvanometric recorder and its electrical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haracteris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>
          <w:bCs/>
        </w:rPr>
        <w:tab/>
        <w:t>b.</w:t>
        <w:tab/>
        <w:t>With block diagram explain arrhythmia monitor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Discuss on the operation of spirometry in detai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operation of electro – diagnostic stimulator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 xml:space="preserve">Explain the features of electrodes used for defibrillator. </w:t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operation of range gated pulsed Doppler flow meter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Explain the data acquisition system in a CT scanner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notes on radio isotopes used in medical diagnosis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Explain the principle of operation and structure of lithotripter system in detail.</w:t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the need for anesthesia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9:20:00Z</dcterms:modified>
  <cp:revision>95</cp:revision>
  <dc:subject/>
  <dc:title>Reg</dc:title>
</cp:coreProperties>
</file>