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THEORY AND TELEMETR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3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Explain with a neat block diagram the basic system for Telemetry.</w:t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classification of Telemetry system and differentiate between electrical and non-</w:t>
      </w:r>
    </w:p>
    <w:p>
      <w:pPr>
        <w:pStyle w:val="Normal"/>
        <w:ind w:left="432" w:firstLine="432"/>
        <w:rPr/>
      </w:pPr>
      <w:r>
        <w:rPr/>
        <w:t>electrical telemetry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What are the different types of internal noises? Explain them with their characteristic in </w:t>
        <w:tab/>
        <w:tab/>
        <w:tab/>
        <w:t>brief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about SSB transmission and list out its four main advantages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raw the circuit of Foster – Seelay discriminator and explain FM demodulation.</w:t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AM, discuss its features and drawback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fine Multiplexing. Explain the concepts of FDM and TDM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ith a block diagram, briefly explain a Differential PCM.</w:t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Write note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6)</w:t>
      </w:r>
    </w:p>
    <w:p>
      <w:pPr>
        <w:pStyle w:val="Normal"/>
        <w:rPr/>
      </w:pPr>
      <w:r>
        <w:rPr/>
        <w:tab/>
        <w:t>a.</w:t>
        <w:tab/>
        <w:t>PAM and</w:t>
        <w:tab/>
        <w:t>b.</w:t>
        <w:tab/>
        <w:t>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how </w:t>
      </w:r>
      <w:r>
        <w:rPr>
          <w:bCs/>
        </w:rPr>
        <w:t xml:space="preserve">Quadrature Amplitude Modulators are useful in sending two DSB – SC signal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using carriers of same frequency but with Quadrature phase. List its application.</w:t>
        <w:tab/>
        <w:tab/>
        <w:t>(1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notes on Modem Protocols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Write notes on Wireless Telemetry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List the classification of Microwave Communication systems and explain any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one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a.</w:t>
        <w:tab/>
        <w:t xml:space="preserve">Explain in detail the principle of Yagi antenna giving its structure with dimensions and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radiation pattern along the major axi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  <w:tab/>
        <w:tab/>
        <w:t>i.</w:t>
        <w:tab/>
        <w:t>Universal filters</w:t>
        <w:tab/>
        <w:tab/>
        <w:t>ii.</w:t>
        <w:tab/>
        <w:t>switched capacitor filter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with neat diagrams the Microwave antenna with parabolic reflector and Lens </w:t>
      </w:r>
    </w:p>
    <w:p>
      <w:pPr>
        <w:pStyle w:val="Normal"/>
        <w:ind w:left="432" w:firstLine="432"/>
        <w:rPr/>
      </w:pPr>
      <w:r>
        <w:rPr/>
        <w:t>antenna. Derive the expression for R, A</w:t>
      </w:r>
      <w:r>
        <w:rPr>
          <w:vertAlign w:val="subscript"/>
        </w:rPr>
        <w:t>p</w:t>
      </w:r>
      <w:r>
        <w:rPr/>
        <w:t>.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Write notes on digital filters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9T09:35:00Z</dcterms:modified>
  <cp:revision>88</cp:revision>
  <dc:subject/>
  <dc:title>Reg</dc:title>
</cp:coreProperties>
</file>