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RANSDUCER ENGINEER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32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For a transducer describe the following</w:t>
        <w:tab/>
        <w:tab/>
        <w:tab/>
        <w:tab/>
        <w:tab/>
        <w:t xml:space="preserve">    </w:t>
      </w:r>
    </w:p>
    <w:p>
      <w:pPr>
        <w:pStyle w:val="Normal"/>
        <w:ind w:firstLine="432"/>
        <w:rPr/>
      </w:pPr>
      <w:r>
        <w:rPr/>
        <w:t>a.</w:t>
        <w:tab/>
        <w:t>Transfer characteristics</w:t>
        <w:tab/>
        <w:tab/>
        <w:tab/>
        <w:t>b.</w:t>
        <w:tab/>
        <w:t>Output character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a.</w:t>
        <w:tab/>
        <w:t xml:space="preserve">With necessary diagram, describe the working and construction </w:t>
      </w:r>
    </w:p>
    <w:p>
      <w:pPr>
        <w:pStyle w:val="Normal"/>
        <w:ind w:left="432" w:firstLine="432"/>
        <w:rPr/>
      </w:pPr>
      <w:r>
        <w:rPr/>
        <w:t>of   potentiometer.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Describe the materials used for potentiometers.                  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Describe the construction, principle and working of LVDT.                 </w:t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Write down the advantages and disadvantages of LVDT.                        </w:t>
        <w:tab/>
        <w:tab/>
        <w:tab/>
        <w:t>(8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Describe the different modes of operation of Piezo- electric transducer.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fine and sketch Binders and Twisters. Explain the applications of </w:t>
      </w:r>
    </w:p>
    <w:p>
      <w:pPr>
        <w:pStyle w:val="Normal"/>
        <w:rPr/>
      </w:pPr>
      <w:r>
        <w:rPr/>
        <w:t xml:space="preserve">              </w:t>
      </w:r>
      <w:r>
        <w:rPr/>
        <w:tab/>
        <w:t>Piezo-electric transducer.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 xml:space="preserve">What is capacitive transducer? Explain about the differential-capacitor pressure pick-up and feedback type capacitive pick –up.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.</w:t>
        <w:tab/>
        <w:t>Explain in detail the construction and working of Electromagnetic Flow meter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What is meant by sensors? Explain its principle of operation.     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ith a neat diagram, explain in detail about Hall- Effect sensor.            </w:t>
        <w:tab/>
        <w:tab/>
        <w:tab/>
        <w:t>(12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8.</w:t>
        <w:tab/>
        <w:t>What is meant by Choppers stabilized amplifier? Describe its construction and working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ith a neat block diagram, describe working principle and operation of Isolation amplifier.</w:t>
        <w:tab/>
        <w:tab/>
        <w:tab/>
        <w:tab/>
        <w:tab/>
        <w:tab/>
        <w:tab/>
        <w:tab/>
        <w:t xml:space="preserve">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3T10:24:00Z</dcterms:modified>
  <cp:revision>93</cp:revision>
  <dc:subject/>
  <dc:title>Reg</dc:title>
</cp:coreProperties>
</file>