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IGITAL PROCESS CONTROL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Draw a neat block diagram of Temperature Control System and describe its hardware. 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interfacing of stepping motors to Microprocessors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Give Kalmn’s algorithm for the design of digital computer and explain the implementation of control algorithm using microprocess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a.</w:t>
        <w:tab/>
        <w:t>Write short note on Digital PID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Smith predictor algorithm for the design of digital controller.</w:t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a.</w:t>
        <w:tab/>
        <w:t>Explain the I/O Modules of Programmable Logic Controller.</w:t>
        <w:tab/>
        <w:tab/>
        <w:tab/>
        <w:tab/>
        <w:tab/>
        <w:tab/>
        <w:t>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ith suitable examples, write short notes on auxiliary commands and function.</w:t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a.</w:t>
        <w:tab/>
        <w:t>Give the procedure for creating ladder diagrams from process control description.</w:t>
        <w:tab/>
        <w:t>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rite short notes on timer and counter function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rite short notes on SKIP and MCR function and comparison function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design of interlocks and alarms for a three way traffic light problem.</w:t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Explain PLC advanced intermediate function utilizing digital bits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PLC installation and networking of PLC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Consider a system described by the difference equation.</w:t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Y (k +1) + ½ y(k) = r(k)</w:t>
        <w:tab/>
        <w:t>;</w:t>
        <w:tab/>
        <w:t>y(0) = 0.</w:t>
        <w:tab/>
        <w:tab/>
      </w:r>
    </w:p>
    <w:p>
      <w:pPr>
        <w:pStyle w:val="Normal"/>
        <w:rPr/>
      </w:pPr>
      <w:r>
        <w:rPr>
          <w:bCs/>
        </w:rPr>
        <w:tab/>
        <w:tab/>
        <w:t>Obtain the pulse response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Jury’s stability test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 xml:space="preserve">Describe the concept of bilinear transformation for the discretization of linea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eq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 dampled – data system with dead time is shown in Fig. 1. Determine the condition fo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system stability if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 xml:space="preserve"> &gt; T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75pt" to="161.9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26365</wp:posOffset>
                </wp:positionV>
                <wp:extent cx="133350" cy="133350"/>
                <wp:effectExtent l="5080" t="0" r="400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0" y="30"/>
                              </a:moveTo>
                              <a:cubicBezTo>
                                <a:pt x="75" y="1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80" y="180"/>
                                <a:pt x="1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0,30c75,15,150,0,180,30c210,60,180,180,180,210e" stroked="t" o:allowincell="f" style="position:absolute;margin-left:147.6pt;margin-top:9.95pt;width:10.45pt;height:10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3pt;margin-top:6.25pt;width:35.95pt;height:35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</w:r>
      <w:r>
        <w:rPr>
          <w:bCs/>
          <w:sz w:val="20"/>
          <w:szCs w:val="20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69850</wp:posOffset>
                </wp:positionV>
                <wp:extent cx="5905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h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5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h0</w:t>
                      </w:r>
                      <w:r>
                        <w:rPr>
                          <w:sz w:val="20"/>
                          <w:szCs w:val="20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785</wp:posOffset>
                </wp:positionH>
                <wp:positionV relativeFrom="paragraph">
                  <wp:posOffset>69850</wp:posOffset>
                </wp:positionV>
                <wp:extent cx="461010" cy="302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s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3.8pt;mso-wrap-distance-left:9.05pt;mso-wrap-distance-right:9.05pt;mso-wrap-distance-top:0pt;mso-wrap-distance-bottom:0pt;margin-top:5.5pt;mso-position-vertical-relative:text;margin-left:284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s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915</wp:posOffset>
                </wp:positionH>
                <wp:positionV relativeFrom="paragraph">
                  <wp:posOffset>69850</wp:posOffset>
                </wp:positionV>
                <wp:extent cx="502285" cy="469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5pt;height:37pt;mso-wrap-distance-left:9.05pt;mso-wrap-distance-right:9.05pt;mso-wrap-distance-top:0pt;mso-wrap-distance-bottom:0pt;margin-top:5.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62.95pt,1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>r</w:t>
        <w:tab/>
        <w:tab/>
        <w:tab/>
        <w:tab/>
        <w:tab/>
        <w:t xml:space="preserve">   T</w:t>
        <w:tab/>
        <w:tab/>
        <w:tab/>
        <w:tab/>
        <w:tab/>
        <w:tab/>
        <w:tab/>
        <w:tab/>
        <w:tab/>
        <w:tab/>
        <w:tab/>
        <w:tab/>
        <w:tab/>
        <w:t>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</wp:posOffset>
                </wp:positionH>
                <wp:positionV relativeFrom="paragraph">
                  <wp:posOffset>13335</wp:posOffset>
                </wp:positionV>
                <wp:extent cx="2286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0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116.95pt,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5pt" to="286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481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.25pt" to="366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922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.25pt" to="444.55pt,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4445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35pt" to="19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5pt" to="423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0" cy="2286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72pt,25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4457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5pt" to="422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02565</wp:posOffset>
                </wp:positionV>
                <wp:extent cx="3886200" cy="685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 A Sampled Data System with Dead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15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 A Sampled Data System with Dea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2T13:35:00Z</cp:lastPrinted>
  <dcterms:modified xsi:type="dcterms:W3CDTF">2008-11-22T08:06:00Z</dcterms:modified>
  <cp:revision>94</cp:revision>
  <dc:subject/>
  <dc:title>Reg</dc:title>
</cp:coreProperties>
</file>