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DUSTRIAL INSTRUMENTATION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3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Explain the components and features of intelligent instrument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Compare intelligent versus dump instrument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Draw and explain different types of Manometers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principle and working of Burdon Tube pressure Gauge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Explain the principle and working of a pressure Gauge using strain gauge.</w:t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principle and working of McLeod Gauge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any two positive displacement flow meters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principle and working of electromagnetic flow meter with neat </w:t>
        <w:tab/>
        <w:tab/>
      </w:r>
    </w:p>
    <w:p>
      <w:pPr>
        <w:pStyle w:val="Normal"/>
        <w:rPr/>
      </w:pPr>
      <w:r>
        <w:rPr/>
        <w:tab/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the principle and working of ultrasonic flow meter with neat </w:t>
        <w:tab/>
        <w:tab/>
        <w:tab/>
      </w:r>
    </w:p>
    <w:p>
      <w:pPr>
        <w:pStyle w:val="Normal"/>
        <w:rPr/>
      </w:pPr>
      <w:r>
        <w:rPr/>
        <w:tab/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principle and working of Turbine flow meter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State the laws of thermocouple and give the diagrammatic representation.</w:t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principle and working of a Bimetallic thermometer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the principle and working of a resistance thermometer.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principle and working of a Optical-Pyrometer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Explain the principle and working of a float type level indicator.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principle of solid level measurement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Draw the schematic arrangement of ultrasonic level gauging for liquid phase.</w:t>
        <w:tab/>
        <w:t>(10)</w:t>
      </w:r>
    </w:p>
    <w:p>
      <w:pPr>
        <w:pStyle w:val="Normal"/>
        <w:rPr/>
      </w:pPr>
      <w:r>
        <w:rPr/>
        <w:tab/>
        <w:t>b.</w:t>
        <w:tab/>
        <w:t>Explain the scheme of capacitive type of level gauging.</w:t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8:19:00Z</dcterms:modified>
  <cp:revision>87</cp:revision>
  <dc:subject/>
  <dc:title>Reg</dc:title>
</cp:coreProperties>
</file>