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CIRCUIT ANALYSI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raw the symbolic representation of current source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Kirchoffs voltage law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admittance.</w:t>
      </w:r>
    </w:p>
    <w:p>
      <w:pPr>
        <w:pStyle w:val="Normal"/>
        <w:rPr>
          <w:bCs/>
        </w:rPr>
      </w:pPr>
      <w:r>
        <w:rPr>
          <w:bCs/>
        </w:rPr>
        <w:t>4.</w:t>
        <w:tab/>
        <w:t>In 2 wattmeter method, the power factor is ________when one wattmeter shows zero reading.</w:t>
      </w:r>
    </w:p>
    <w:p>
      <w:pPr>
        <w:pStyle w:val="Normal"/>
        <w:rPr>
          <w:bCs/>
        </w:rPr>
      </w:pPr>
      <w:r>
        <w:rPr>
          <w:bCs/>
        </w:rPr>
        <w:t>5.</w:t>
        <w:tab/>
        <w:t>Write the expression for mutual inductance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nod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The power delivered is maximum if the load impedance is equal to the supply circuit impedance. – True or Fals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rite 2 applications of maximum power transfer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efine free respons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Draw the equivalent circuit for inductor and capacitor at t = 0</w:t>
      </w:r>
      <w:r>
        <w:rPr>
          <w:bCs/>
          <w:vertAlign w:val="superscript"/>
        </w:rPr>
        <w:t>+</w:t>
      </w:r>
      <w:r>
        <w:rPr>
          <w:bCs/>
        </w:rPr>
        <w:t xml:space="preserve"> when there is no initial energ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termine the equivalent resistance of the circuit of fig. 1 between A and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1600200" cy="571500"/>
                <wp:effectExtent l="5080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2286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6002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2286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75pt;width:125.95pt;height:44.95pt" coordorigin="1620,55" coordsize="2519,899">
                <v:group id="shape_0" style="position:absolute;left:1620;top:55;width:2519;height:179">
                  <v:line id="shape_0" from="1620,235" to="2699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00;top:55;width:360;height:179">
                    <v:group id="shape_0" style="position:absolute;left:2700;top:55;width:89;height:179">
                      <v:line id="shape_0" from="2700,55" to="2744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5,55" to="278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5;top:55;width:89;height:179">
                      <v:line id="shape_0" from="2785,55" to="2829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0,55" to="2874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1;top:55;width:89;height:179">
                      <v:line id="shape_0" from="2881,55" to="2925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5,55" to="296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70;top:55;width:90;height:179">
                      <v:line id="shape_0" from="2970,55" to="3014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5,55" to="305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60,235" to="4139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0;top:775;width:2519;height:179">
                  <v:line id="shape_0" from="1620,955" to="269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00;top:775;width:360;height:179">
                    <v:group id="shape_0" style="position:absolute;left:2700;top:775;width:89;height:179">
                      <v:line id="shape_0" from="2700,775" to="2744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5,775" to="278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5;top:775;width:89;height:179">
                      <v:line id="shape_0" from="2785,775" to="2829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0,775" to="2874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1;top:775;width:89;height:179">
                      <v:line id="shape_0" from="2881,775" to="2925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5,775" to="296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70;top:775;width:90;height:179">
                      <v:line id="shape_0" from="2970,775" to="3014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5,775" to="305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060,955" to="413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20,235" to="1620,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235" to="4140,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1600200" cy="571500"/>
                <wp:effectExtent l="5080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2286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6002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2286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5724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0"/>
                                  <a:ext cx="284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0" y="114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75pt;width:125.95pt;height:44.95pt" coordorigin="4860,55" coordsize="2519,899">
                <v:group id="shape_0" style="position:absolute;left:4860;top:55;width:2519;height:179">
                  <v:line id="shape_0" from="4860,235" to="5939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40;top:55;width:360;height:179">
                    <v:group id="shape_0" style="position:absolute;left:5940;top:55;width:89;height:179">
                      <v:line id="shape_0" from="5940,55" to="5984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55" to="602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5;top:55;width:89;height:179">
                      <v:line id="shape_0" from="6025,55" to="6069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55" to="6114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21;top:55;width:89;height:179">
                      <v:line id="shape_0" from="6121,55" to="6165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5,55" to="620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0;top:55;width:90;height:179">
                      <v:line id="shape_0" from="6210,55" to="6254,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5,55" to="6299,2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300,235" to="7379,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0;top:775;width:2519;height:179">
                  <v:line id="shape_0" from="4860,955" to="593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40;top:775;width:360;height:179">
                    <v:group id="shape_0" style="position:absolute;left:5940;top:775;width:89;height:179">
                      <v:line id="shape_0" from="5940,775" to="5984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775" to="602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5;top:775;width:89;height:179">
                      <v:line id="shape_0" from="6025,775" to="6069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775" to="6114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21;top:775;width:89;height:179">
                      <v:line id="shape_0" from="6121,775" to="6165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5,775" to="620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0;top:775;width:90;height:179">
                      <v:line id="shape_0" from="6210,775" to="6254,9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5,775" to="629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300,955" to="737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60,235" to="4860,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35" to="7380,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17475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</wp:posOffset>
                </wp:positionH>
                <wp:positionV relativeFrom="paragraph">
                  <wp:posOffset>117475</wp:posOffset>
                </wp:positionV>
                <wp:extent cx="4572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24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228600" cy="0"/>
                <wp:effectExtent l="2540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75pt" to="242.95pt,6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5725</wp:posOffset>
                </wp:positionV>
                <wp:extent cx="457200" cy="0"/>
                <wp:effectExtent l="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75pt" to="404.95pt,6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457200" cy="0"/>
                <wp:effectExtent l="2540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5pt" to="80.95pt,6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4572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</wp:posOffset>
                </wp:positionV>
                <wp:extent cx="4572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/>
      </w:pPr>
      <w:r>
        <w:rPr>
          <w:bCs/>
        </w:rPr>
        <w:t>12.</w:t>
        <w:tab/>
        <w:t xml:space="preserve">A series RLC circuit with R = 10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L = 1 mH and C = 1000 pF is connected across a sinusoidal source of 20V with variable frequency (a) compute the resonant frequency of the circuit (b) find the Q factor of the circuit at resonant frequenc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Two coupled coils with respective self inductances L</w:t>
      </w:r>
      <w:r>
        <w:rPr>
          <w:bCs/>
          <w:vertAlign w:val="subscript"/>
        </w:rPr>
        <w:t>1</w:t>
      </w:r>
      <w:r>
        <w:rPr>
          <w:bCs/>
        </w:rPr>
        <w:t xml:space="preserve"> = 0.8 H and L</w:t>
      </w:r>
      <w:r>
        <w:rPr>
          <w:bCs/>
          <w:vertAlign w:val="subscript"/>
        </w:rPr>
        <w:t>2</w:t>
      </w:r>
      <w:r>
        <w:rPr>
          <w:bCs/>
        </w:rPr>
        <w:t xml:space="preserve"> 0.2 H have a coupling coefficient of 0.6, coil 2 has 500 turns. If the current in coil 1 is i</w:t>
      </w:r>
      <w:r>
        <w:rPr>
          <w:bCs/>
          <w:vertAlign w:val="subscript"/>
        </w:rPr>
        <w:t>1</w:t>
      </w:r>
      <w:r>
        <w:rPr>
          <w:bCs/>
        </w:rPr>
        <w:t xml:space="preserve"> (t) = 10 sin 200 t determine the voltage at coil 2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 xml:space="preserve">State super position and </w:t>
      </w:r>
      <w:r>
        <w:rPr/>
        <w:t>Thevenin's</w:t>
      </w:r>
      <w:r>
        <w:rPr>
          <w:bCs/>
        </w:rPr>
        <w:t xml:space="preserve">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A d.c voltage of 100V is applied to a series RL circuit with R = 25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. What will be the current in the circuit at twice the time consta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Obtain the current through 3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resistor in the circuit shown below using Kirchoff’s law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1600200" cy="114300"/>
                <wp:effectExtent l="0" t="127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2286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25pt;width:125.95pt;height:9pt" coordorigin="1440,65" coordsize="2519,180">
                <v:line id="shape_0" from="1440,245" to="2519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65;width:359;height:179">
                  <v:group id="shape_0" style="position:absolute;left:2520;top:65;width:89;height:179">
                    <v:line id="shape_0" from="2520,65" to="256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65" to="260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5;top:65;width:89;height:179">
                    <v:line id="shape_0" from="2605,65" to="2649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0,65" to="2694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65;width:89;height:179">
                    <v:line id="shape_0" from="2700,65" to="274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65" to="278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90;top:65;width:89;height:179">
                    <v:line id="shape_0" from="2790,65" to="283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65" to="287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880,245" to="3959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1600200" cy="114300"/>
                <wp:effectExtent l="0" t="12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2286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0"/>
                              <a:ext cx="57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25pt;width:125.95pt;height:9pt" coordorigin="3960,65" coordsize="2519,180">
                <v:line id="shape_0" from="3960,245" to="5039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0;top:65;width:359;height:179">
                  <v:group id="shape_0" style="position:absolute;left:5040;top:65;width:89;height:179">
                    <v:line id="shape_0" from="5040,65" to="508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5,65" to="512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5;top:65;width:89;height:179">
                    <v:line id="shape_0" from="5125,65" to="5169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0,65" to="5214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0;top:65;width:89;height:179">
                    <v:line id="shape_0" from="5220,65" to="526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65" to="530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10;top:65;width:89;height:179">
                    <v:line id="shape_0" from="5310,65" to="5354,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65" to="5399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0,245" to="6479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5pt" to="19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274320" cy="685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685800"/>
                          <a:chOff x="0" y="0"/>
                          <a:chExt cx="27432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75pt;width:21.55pt;height:53.95pt" coordorigin="1260,15" coordsize="431,1079">
                <v:line id="shape_0" from="1441,555" to="1441,1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375" to="1691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5" to="1441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1930</wp:posOffset>
                </wp:positionH>
                <wp:positionV relativeFrom="paragraph">
                  <wp:posOffset>9525</wp:posOffset>
                </wp:positionV>
                <wp:extent cx="274320" cy="685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685800"/>
                          <a:chOff x="0" y="0"/>
                          <a:chExt cx="27432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0.75pt;width:21.55pt;height:53.95pt" coordorigin="6318,15" coordsize="431,1079">
                <v:line id="shape_0" from="6498,555" to="6498,1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8,375" to="674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15" to="6498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4572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4572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7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0145</wp:posOffset>
                </wp:positionH>
                <wp:positionV relativeFrom="paragraph">
                  <wp:posOffset>89535</wp:posOffset>
                </wp:positionV>
                <wp:extent cx="124460" cy="227965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227880"/>
                          <a:chOff x="0" y="0"/>
                          <a:chExt cx="124560" cy="227880"/>
                        </a:xfrm>
                      </wpg:grpSpPr>
                      <wpg:grpSp>
                        <wpg:cNvGrpSpPr/>
                        <wpg:grpSpPr>
                          <a:xfrm>
                            <a:off x="900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4560"/>
                              <a:ext cx="115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23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1736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3840"/>
                              <a:ext cx="115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23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72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3480"/>
                              <a:ext cx="115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23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4200"/>
                              <a:ext cx="115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30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7.05pt;width:9.7pt;height:17.95pt" coordorigin="3827,141" coordsize="194,359">
                <v:group id="shape_0" style="position:absolute;left:3841;top:410;width:181;height:90">
                  <v:line id="shape_0" from="3841,464" to="4022,4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1,410" to="4017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36;top:325;width:181;height:89">
                  <v:line id="shape_0" from="3837,379" to="4018,4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326" to="4013,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32;top:231;width:181;height:89">
                  <v:line id="shape_0" from="3832,284" to="4013,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2,231" to="4008,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27;top:141;width:181;height:89">
                  <v:line id="shape_0" from="3827,195" to="4008,2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27,141" to="4004,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4572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4.75pt" to="76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051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4.75pt" to="330.2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198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19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32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Find the value of R and the current through it in the circuit shown below when the current in the branch OA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780</wp:posOffset>
                </wp:positionH>
                <wp:positionV relativeFrom="paragraph">
                  <wp:posOffset>-30480</wp:posOffset>
                </wp:positionV>
                <wp:extent cx="38862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2.4pt" to="251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3.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3180</wp:posOffset>
                </wp:positionH>
                <wp:positionV relativeFrom="paragraph">
                  <wp:posOffset>-7620</wp:posOffset>
                </wp:positionV>
                <wp:extent cx="228600" cy="3429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0.6pt" to="221.35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-121920</wp:posOffset>
                </wp:positionV>
                <wp:extent cx="3429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9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0</wp:posOffset>
                </wp:positionV>
                <wp:extent cx="205740" cy="229870"/>
                <wp:effectExtent l="3810" t="5080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30040"/>
                          <a:chOff x="0" y="0"/>
                          <a:chExt cx="205920" cy="230040"/>
                        </a:xfrm>
                      </wpg:grpSpPr>
                      <wpg:grpSp>
                        <wpg:cNvGrpSpPr/>
                        <wpg:grpSpPr>
                          <a:xfrm>
                            <a:off x="0" y="1429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979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475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9pt;width:16.15pt;height:18.1pt" coordorigin="3810,180" coordsize="323,362">
                <v:group id="shape_0" style="position:absolute;left:3810;top:405;width:174;height:136">
                  <v:line id="shape_0" from="3810,405" to="3935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405" to="3984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7;top:334;width:174;height:136">
                  <v:line id="shape_0" from="3857,334" to="3982,4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7,334" to="4031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9;top:255;width:174;height:136">
                  <v:line id="shape_0" from="3910,255" to="4034,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255" to="4084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9;top:180;width:174;height:136">
                  <v:line id="shape_0" from="3959,180" to="4084,3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80" to="4133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2145</wp:posOffset>
                </wp:positionH>
                <wp:positionV relativeFrom="paragraph">
                  <wp:posOffset>116840</wp:posOffset>
                </wp:positionV>
                <wp:extent cx="224155" cy="220345"/>
                <wp:effectExtent l="3175" t="4445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20320"/>
                          <a:chOff x="0" y="0"/>
                          <a:chExt cx="224280" cy="2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0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36720"/>
                            <a:ext cx="9900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" y="0"/>
                              <a:ext cx="57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78120"/>
                            <a:ext cx="9828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65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117000"/>
                            <a:ext cx="9828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9.2pt;width:17.6pt;height:17.3pt" coordorigin="5027,184" coordsize="352,346">
                <v:group id="shape_0" style="position:absolute;left:5027;top:184;width:154;height:161">
                  <v:line id="shape_0" from="5027,184" to="5182,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184" to="5182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89;top:242;width:154;height:161">
                  <v:line id="shape_0" from="5089,242" to="5244,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5,242" to="5244,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8;top:307;width:154;height:161">
                  <v:line id="shape_0" from="5159,307" to="5313,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5,307" to="5313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4;top:369;width:154;height:161">
                  <v:line id="shape_0" from="5225,369" to="5379,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369" to="5379,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6225</wp:posOffset>
                </wp:positionH>
                <wp:positionV relativeFrom="paragraph">
                  <wp:posOffset>38100</wp:posOffset>
                </wp:positionV>
                <wp:extent cx="126365" cy="227965"/>
                <wp:effectExtent l="63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2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1600"/>
                              <a:ext cx="1123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5400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21600"/>
                              <a:ext cx="1123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1960"/>
                              <a:ext cx="113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17064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160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pt;width:9.85pt;height:17.9pt" coordorigin="4436,60" coordsize="197,358">
                <v:group id="shape_0" style="position:absolute;left:4436;top:60;width:182;height:89">
                  <v:line id="shape_0" from="4435,60" to="4617,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94" to="4617,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1;top:145;width:182;height:89">
                  <v:line id="shape_0" from="4441,145" to="4622,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6,179" to="4622,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39;width:182;height:89">
                  <v:line id="shape_0" from="4446,239" to="4628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274" to="4628,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2;top:329;width:182;height:89">
                  <v:line id="shape_0" from="4451,329" to="4633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7,363" to="4633,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457200" cy="2209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4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32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6430</wp:posOffset>
                </wp:positionH>
                <wp:positionV relativeFrom="paragraph">
                  <wp:posOffset>-2540</wp:posOffset>
                </wp:positionV>
                <wp:extent cx="569595" cy="91059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-0.2pt" to="195.7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1790</wp:posOffset>
                </wp:positionH>
                <wp:positionV relativeFrom="paragraph">
                  <wp:posOffset>26670</wp:posOffset>
                </wp:positionV>
                <wp:extent cx="342900" cy="2286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2.1pt" to="254.65pt,2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184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9495</wp:posOffset>
                </wp:positionH>
                <wp:positionV relativeFrom="paragraph">
                  <wp:posOffset>106045</wp:posOffset>
                </wp:positionV>
                <wp:extent cx="226060" cy="217805"/>
                <wp:effectExtent l="4445" t="3810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217800"/>
                          <a:chOff x="0" y="0"/>
                          <a:chExt cx="226080" cy="217800"/>
                        </a:xfrm>
                      </wpg:grpSpPr>
                      <wpg:grpSp>
                        <wpg:cNvGrpSpPr/>
                        <wpg:grpSpPr>
                          <a:xfrm>
                            <a:off x="0" y="11304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7740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3816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32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0"/>
                            <a:ext cx="97200" cy="105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5pt;margin-top:8.35pt;width:17.7pt;height:17.1pt" coordorigin="3637,167" coordsize="354,342">
                <v:group id="shape_0" style="position:absolute;left:3637;top:345;width:152;height:164">
                  <v:line id="shape_0" from="3637,345" to="3721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345" to="3788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1;top:289;width:152;height:164">
                  <v:line id="shape_0" from="3701,289" to="3785,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01,289" to="3852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2;top:227;width:152;height:164">
                  <v:line id="shape_0" from="3773,227" to="3856,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227" to="3924,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0;top:167;width:152;height:164">
                  <v:line id="shape_0" from="3840,167" to="3924,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67" to="3992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224155" cy="220345"/>
                <wp:effectExtent l="3175" t="4445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20320"/>
                          <a:chOff x="0" y="0"/>
                          <a:chExt cx="224280" cy="2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0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36720"/>
                            <a:ext cx="9900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" y="0"/>
                              <a:ext cx="57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78120"/>
                            <a:ext cx="9828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65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117000"/>
                            <a:ext cx="9828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95pt;margin-top:0.2pt;width:17.6pt;height:17.25pt" coordorigin="5099,4" coordsize="352,345">
                <v:group id="shape_0" style="position:absolute;left:5099;top:4;width:154;height:161">
                  <v:line id="shape_0" from="5099,4" to="5254,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4" to="5254,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1;top:62;width:154;height:161">
                  <v:line id="shape_0" from="5161,62" to="5316,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62" to="5316,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30;top:127;width:154;height:161">
                  <v:line id="shape_0" from="5231,127" to="5385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7,127" to="5385,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96;top:188;width:154;height:161">
                  <v:line id="shape_0" from="5297,188" to="5451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2,188" to="5451,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457200" cy="40005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88.9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</wp:posOffset>
                </wp:positionV>
                <wp:extent cx="800100" cy="46672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5pt" to="332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1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751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4pt" to="231.3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8940</wp:posOffset>
                </wp:positionH>
                <wp:positionV relativeFrom="paragraph">
                  <wp:posOffset>137160</wp:posOffset>
                </wp:positionV>
                <wp:extent cx="25146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.8pt" to="25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28600" cy="114300"/>
                <wp:effectExtent l="5080" t="127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8pt;width:17.95pt;height:8.95pt" coordorigin="5040,36" coordsize="359,179">
                <v:group id="shape_0" style="position:absolute;left:5040;top:36;width:90;height:179">
                  <v:line id="shape_0" from="5040,36" to="508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36" to="5130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5;top:36;width:89;height:179">
                  <v:line id="shape_0" from="5125,36" to="5169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36" to="521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36;width:89;height:179">
                  <v:line id="shape_0" from="5220,36" to="526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6" to="5309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10;top:36;width:89;height:179">
                  <v:line id="shape_0" from="5310,36" to="535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36" to="5399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33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457200" cy="22098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V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4pt;mso-wrap-distance-left:9.05pt;mso-wrap-distance-right:9.05pt;mso-wrap-distance-top:0pt;mso-wrap-distance-bottom:0pt;margin-top: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V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 1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resistor and a 20 mH inductor are connected in series across a 250V, 60Hz supply. Find the impedance of the circuit, voltage across the resistor and inductor, power in the circu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power measurement by two wattmeter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In the network shown in Figure find V</w:t>
      </w:r>
      <w:r>
        <w:rPr>
          <w:bCs/>
          <w:vertAlign w:val="subscript"/>
        </w:rPr>
        <w:t>2</w:t>
      </w:r>
      <w:r>
        <w:rPr>
          <w:bCs/>
        </w:rPr>
        <w:t xml:space="preserve"> such that the current in (1 + j1)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brand is zero. Use mesh current method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39370</wp:posOffset>
                </wp:positionV>
                <wp:extent cx="571500" cy="2286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571500" cy="2286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0" t="127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pt;width:107.95pt;height:9pt" coordorigin="360,192" coordsize="2159,180">
                <v:line id="shape_0" from="360,372" to="1285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6;top:192;width:306;height:179">
                  <v:group id="shape_0" style="position:absolute;left:1286;top:192;width:75;height:179">
                    <v:line id="shape_0" from="1286,192" to="1323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4,192" to="1361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59;top:192;width:75;height:179">
                    <v:line id="shape_0" from="1359,192" to="1396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7,192" to="1434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192;width:75;height:179">
                    <v:line id="shape_0" from="1440,192" to="1477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8,192" to="1515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7;top:192;width:75;height:179">
                    <v:line id="shape_0" from="1517,192" to="1554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5,192" to="1592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94,372" to="251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0420</wp:posOffset>
                </wp:positionH>
                <wp:positionV relativeFrom="paragraph">
                  <wp:posOffset>121920</wp:posOffset>
                </wp:positionV>
                <wp:extent cx="194945" cy="114300"/>
                <wp:effectExtent l="5080" t="1270" r="50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14480"/>
                          <a:chOff x="0" y="0"/>
                          <a:chExt cx="19512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pt;margin-top:9.6pt;width:15.3pt;height:8.95pt" coordorigin="3292,192" coordsize="306,179">
                <v:group id="shape_0" style="position:absolute;left:3292;top:192;width:75;height:179">
                  <v:line id="shape_0" from="3292,192" to="3329,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0,192" to="3367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5;top:192;width:74;height:179">
                  <v:line id="shape_0" from="3365,192" to="3402,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192" to="3440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6;top:192;width:75;height:179">
                  <v:line id="shape_0" from="3446,192" to="3483,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192" to="3521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3;top:192;width:75;height:179">
                  <v:line id="shape_0" from="3523,192" to="3560,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61,192" to="3598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171450"/>
                <wp:effectExtent l="16510" t="0" r="0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0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98pt;margin-top:7.75pt;width:26.95pt;height:13.45pt;mso-wrap-style:none;v-text-anchor:middle;rotation: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0" t="127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6pt;width:108pt;height:9pt" coordorigin="4860,192" coordsize="2160,180">
                <v:line id="shape_0" from="4860,372" to="5785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86;top:192;width:307;height:179">
                  <v:group id="shape_0" style="position:absolute;left:5786;top:192;width:75;height:179">
                    <v:line id="shape_0" from="5786,192" to="5823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4,192" to="5861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59;top:192;width:75;height:179">
                    <v:line id="shape_0" from="5859,192" to="5896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7,192" to="5934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40;top:192;width:75;height:179">
                    <v:line id="shape_0" from="5940,192" to="5977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192" to="6015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17;top:192;width:75;height:179">
                    <v:line id="shape_0" from="6017,192" to="6054,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5,192" to="6092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094,372" to="7019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74320" cy="914400"/>
                <wp:effectExtent l="5080" t="0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0"/>
                          <a:chOff x="0" y="0"/>
                          <a:chExt cx="274320" cy="9144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1pt;width:21.6pt;height:71.95pt" coordorigin="180,142" coordsize="432,1439">
                <v:oval id="shape_0" fillcolor="white" stroked="t" o:allowincell="f" style="position:absolute;left:180;top:61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1,142" to="361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1042" to="361,1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pt" to="126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pt" to="16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19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607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1pt" to="242.0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43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97680</wp:posOffset>
                </wp:positionH>
                <wp:positionV relativeFrom="paragraph">
                  <wp:posOffset>90170</wp:posOffset>
                </wp:positionV>
                <wp:extent cx="274320" cy="91440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0"/>
                          <a:chOff x="0" y="0"/>
                          <a:chExt cx="274320" cy="9144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pt;margin-top:7.1pt;width:21.6pt;height:71.95pt" coordorigin="6768,142" coordsize="432,1439">
                <v:oval id="shape_0" fillcolor="white" stroked="t" o:allowincell="f" style="position:absolute;left:6768;top:610;width:431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48,142" to="6948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8,1042" to="6948,1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800100" cy="3429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1+j1)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1+j1)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67945" simplePos="0" locked="0" layoutInCell="0" allowOverlap="1" relativeHeight="68">
                <wp:simplePos x="0" y="0"/>
                <wp:positionH relativeFrom="column">
                  <wp:posOffset>1503045</wp:posOffset>
                </wp:positionH>
                <wp:positionV relativeFrom="paragraph">
                  <wp:posOffset>146685</wp:posOffset>
                </wp:positionV>
                <wp:extent cx="342900" cy="17145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18.4pt;margin-top:11.55pt;width:26.95pt;height:13.4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7685</wp:posOffset>
                </wp:positionH>
                <wp:positionV relativeFrom="paragraph">
                  <wp:posOffset>23495</wp:posOffset>
                </wp:positionV>
                <wp:extent cx="126365" cy="227965"/>
                <wp:effectExtent l="1270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.85pt;width:9.95pt;height:17.9pt" coordorigin="4831,37" coordsize="199,358">
                <v:group id="shape_0" style="position:absolute;left:4848;top:37;width:182;height:89">
                  <v:line id="shape_0" from="4854,37" to="5029,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93" to="5029,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42;top:121;width:182;height:89">
                  <v:line id="shape_0" from="4848,121" to="5024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178" to="5024,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6;top:216;width:182;height:88">
                  <v:line id="shape_0" from="4842,216" to="5018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6,273" to="5018,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1;top:306;width:182;height:89">
                  <v:line id="shape_0" from="4836,306" to="5012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1,362" to="5012,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pt" to="0.9pt,28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6300</wp:posOffset>
                </wp:positionH>
                <wp:positionV relativeFrom="paragraph">
                  <wp:posOffset>140970</wp:posOffset>
                </wp:positionV>
                <wp:extent cx="0" cy="22860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1pt" to="369pt,29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571500" cy="22860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571500" cy="2286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140970</wp:posOffset>
                </wp:positionV>
                <wp:extent cx="571500" cy="2286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5pt" to="126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914400" cy="2286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perscript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= 3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perscript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5pt" to="12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1485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242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5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Find the currents I</w:t>
      </w:r>
      <w:r>
        <w:rPr>
          <w:bCs/>
          <w:vertAlign w:val="subscript"/>
        </w:rPr>
        <w:t>1</w:t>
      </w:r>
      <w:r>
        <w:rPr>
          <w:bCs/>
        </w:rPr>
        <w:t>, I</w:t>
      </w:r>
      <w:r>
        <w:rPr>
          <w:bCs/>
          <w:vertAlign w:val="subscript"/>
        </w:rPr>
        <w:t>2</w:t>
      </w:r>
      <w:r>
        <w:rPr>
          <w:bCs/>
        </w:rPr>
        <w:t xml:space="preserve"> and I</w:t>
      </w:r>
      <w:r>
        <w:rPr>
          <w:bCs/>
          <w:vertAlign w:val="subscript"/>
        </w:rPr>
        <w:t>3</w:t>
      </w:r>
      <w:r>
        <w:rPr>
          <w:bCs/>
        </w:rPr>
        <w:t xml:space="preserve"> and the voltages V</w:t>
      </w:r>
      <w:r>
        <w:rPr>
          <w:bCs/>
          <w:vertAlign w:val="subscript"/>
        </w:rPr>
        <w:t>a</w:t>
      </w:r>
      <w:r>
        <w:rPr>
          <w:bCs/>
        </w:rPr>
        <w:t xml:space="preserve"> and V</w:t>
      </w:r>
      <w:r>
        <w:rPr>
          <w:bCs/>
          <w:vertAlign w:val="subscript"/>
        </w:rPr>
        <w:t>b</w:t>
      </w:r>
      <w:r>
        <w:rPr>
          <w:bCs/>
        </w:rPr>
        <w:t xml:space="preserve"> in the network of figure by using nodal </w:t>
      </w:r>
    </w:p>
    <w:p>
      <w:pPr>
        <w:pStyle w:val="Normal"/>
        <w:ind w:firstLine="432"/>
        <w:rPr>
          <w:bCs/>
        </w:rPr>
      </w:pPr>
      <w:r>
        <w:rPr>
          <w:bCs/>
        </w:rPr>
        <w:t>analysis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571500" cy="2286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571500" cy="2286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337310" cy="114300"/>
                <wp:effectExtent l="0" t="1270" r="0" b="5715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14480"/>
                          <a:chOff x="0" y="0"/>
                          <a:chExt cx="13374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9432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75pt;width:105.25pt;height:9pt" coordorigin="360,175" coordsize="2105,180">
                <v:line id="shape_0" from="360,355" to="1079,3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5" to="1619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175;width:306;height:179">
                  <v:group id="shape_0" style="position:absolute;left:1620;top:175;width:75;height:179">
                    <v:line id="shape_0" from="1620,175" to="1657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175" to="1695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3;top:175;width:75;height:179">
                    <v:line id="shape_0" from="1693,175" to="1730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1,175" to="1768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74;top:175;width:75;height:179">
                    <v:line id="shape_0" from="1774,175" to="1811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2,175" to="1849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1;top:175;width:75;height:179">
                    <v:line id="shape_0" from="1851,175" to="1888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9,175" to="1926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926,355" to="2465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7340</wp:posOffset>
                </wp:positionH>
                <wp:positionV relativeFrom="paragraph">
                  <wp:posOffset>111125</wp:posOffset>
                </wp:positionV>
                <wp:extent cx="1337310" cy="114300"/>
                <wp:effectExtent l="0" t="127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14480"/>
                          <a:chOff x="0" y="0"/>
                          <a:chExt cx="13374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6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9432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8.75pt;width:105.25pt;height:9pt" coordorigin="2484,175" coordsize="2105,180">
                <v:line id="shape_0" from="2484,355" to="3203,3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04,355" to="3743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5;top:175;width:306;height:179">
                  <v:group id="shape_0" style="position:absolute;left:3745;top:175;width:75;height:179">
                    <v:line id="shape_0" from="3745,175" to="3782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3,175" to="3820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7;top:175;width:75;height:179">
                    <v:line id="shape_0" from="3817,175" to="3854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175" to="3892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98;top:175;width:75;height:179">
                    <v:line id="shape_0" from="3898,175" to="3935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175" to="3973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75;top:175;width:75;height:179">
                    <v:line id="shape_0" from="3975,175" to="4012,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3,175" to="4050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050,355" to="4589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91890</wp:posOffset>
                </wp:positionH>
                <wp:positionV relativeFrom="paragraph">
                  <wp:posOffset>111125</wp:posOffset>
                </wp:positionV>
                <wp:extent cx="194945" cy="114300"/>
                <wp:effectExtent l="5080" t="127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14480"/>
                          <a:chOff x="0" y="0"/>
                          <a:chExt cx="19512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8.75pt;width:15.3pt;height:8.95pt" coordorigin="5814,175" coordsize="306,179">
                <v:group id="shape_0" style="position:absolute;left:5814;top:175;width:75;height:179">
                  <v:line id="shape_0" from="5814,175" to="5851,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2,175" to="5889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87;top:175;width:75;height:179">
                  <v:line id="shape_0" from="5887,175" to="5924,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75" to="5962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8;top:175;width:75;height:179">
                  <v:line id="shape_0" from="5968,175" to="6005,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6,175" to="6043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5;top:175;width:75;height:179">
                  <v:line id="shape_0" from="6045,175" to="6082,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3,175" to="6120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274320" cy="68580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685800"/>
                          <a:chOff x="0" y="0"/>
                          <a:chExt cx="27432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5pt;width:21.55pt;height:53.95pt" coordorigin="180,125" coordsize="431,1079">
                <v:line id="shape_0" from="361,665" to="361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485" to="61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25" to="361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58925</wp:posOffset>
                </wp:positionH>
                <wp:positionV relativeFrom="paragraph">
                  <wp:posOffset>79375</wp:posOffset>
                </wp:positionV>
                <wp:extent cx="126365" cy="685800"/>
                <wp:effectExtent l="5016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685800"/>
                          <a:chOff x="0" y="0"/>
                          <a:chExt cx="126360" cy="6858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536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00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5pt;margin-top:6.25pt;width:9.95pt;height:53.95pt" coordorigin="2455,125" coordsize="199,1079">
                <v:line id="shape_0" from="2466,125" to="2466,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84,287" to="2484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5;top:479;width:199;height:358">
                  <v:group id="shape_0" style="position:absolute;left:2472;top:479;width:182;height:89">
                    <v:line id="shape_0" from="2478,480" to="2653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536" to="2653,5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6;top:564;width:182;height:89">
                    <v:line id="shape_0" from="2472,564" to="2648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7,621" to="2648,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0;top:659;width:182;height:88">
                    <v:line id="shape_0" from="2466,659" to="2642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715" to="2642,7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55;top:749;width:182;height:88">
                    <v:line id="shape_0" from="2460,749" to="2636,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5,804" to="2636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0,845" to="2520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6235</wp:posOffset>
                </wp:positionH>
                <wp:positionV relativeFrom="paragraph">
                  <wp:posOffset>79375</wp:posOffset>
                </wp:positionV>
                <wp:extent cx="126365" cy="685800"/>
                <wp:effectExtent l="5016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685800"/>
                          <a:chOff x="0" y="0"/>
                          <a:chExt cx="126360" cy="6858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536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00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6.25pt;width:9.95pt;height:53.95pt" coordorigin="4561,125" coordsize="199,1079">
                <v:line id="shape_0" from="4572,125" to="4572,3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90,287" to="459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1;top:479;width:199;height:358">
                  <v:group id="shape_0" style="position:absolute;left:4578;top:479;width:182;height:89">
                    <v:line id="shape_0" from="4584,480" to="4759,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8,536" to="4759,5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2;top:564;width:182;height:89">
                    <v:line id="shape_0" from="4578,564" to="4754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3,621" to="4754,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7;top:659;width:182;height:88">
                    <v:line id="shape_0" from="4572,659" to="4748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6,715" to="4748,7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1;top:749;width:182;height:88">
                    <v:line id="shape_0" from="4566,749" to="4742,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1,804" to="474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26,845" to="4626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179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25pt" to="263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4899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57150" r="0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6.25pt" to="290.65pt,6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32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03370</wp:posOffset>
                </wp:positionH>
                <wp:positionV relativeFrom="paragraph">
                  <wp:posOffset>79375</wp:posOffset>
                </wp:positionV>
                <wp:extent cx="274320" cy="68580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685800"/>
                          <a:chOff x="0" y="0"/>
                          <a:chExt cx="27432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pt;margin-top:6.25pt;width:21.55pt;height:53.95pt" coordorigin="6462,125" coordsize="431,1079">
                <v:line id="shape_0" from="6642,665" to="6642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2,485" to="6893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125" to="6642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4572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cubicBezTo>
                                <a:pt x="210" y="60"/>
                                <a:pt x="420" y="120"/>
                                <a:pt x="540" y="180"/>
                              </a:cubicBezTo>
                              <a:cubicBezTo>
                                <a:pt x="660" y="240"/>
                                <a:pt x="690" y="30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c210,60,420,120,540,180c660,240,690,300,720,360e" stroked="t" o:allowincell="f" style="position:absolute;margin-left:126pt;margin-top:6.25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457200" cy="2286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cubicBezTo>
                                <a:pt x="210" y="60"/>
                                <a:pt x="420" y="120"/>
                                <a:pt x="540" y="180"/>
                              </a:cubicBezTo>
                              <a:cubicBezTo>
                                <a:pt x="660" y="240"/>
                                <a:pt x="690" y="30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c210,60,420,120,540,180c660,240,690,300,720,360e" stroked="t" o:allowincell="f" style="position:absolute;margin-left:225pt;margin-top:6.25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</wp:posOffset>
                </wp:positionH>
                <wp:positionV relativeFrom="paragraph">
                  <wp:posOffset>79375</wp:posOffset>
                </wp:positionV>
                <wp:extent cx="571500" cy="22860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2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79375</wp:posOffset>
                </wp:positionV>
                <wp:extent cx="571500" cy="22860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0190</wp:posOffset>
                </wp:positionH>
                <wp:positionV relativeFrom="paragraph">
                  <wp:posOffset>79375</wp:posOffset>
                </wp:positionV>
                <wp:extent cx="571500" cy="22860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2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6070</wp:posOffset>
                </wp:positionH>
                <wp:positionV relativeFrom="paragraph">
                  <wp:posOffset>79375</wp:posOffset>
                </wp:positionV>
                <wp:extent cx="571500" cy="22860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2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60520</wp:posOffset>
                </wp:positionH>
                <wp:positionV relativeFrom="paragraph">
                  <wp:posOffset>136525</wp:posOffset>
                </wp:positionV>
                <wp:extent cx="571500" cy="22860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7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77390</wp:posOffset>
                </wp:positionH>
                <wp:positionV relativeFrom="paragraph">
                  <wp:posOffset>127635</wp:posOffset>
                </wp:positionV>
                <wp:extent cx="571500" cy="26289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7pt;mso-wrap-distance-left:9.05pt;mso-wrap-distance-right:9.05pt;mso-wrap-distance-top:0pt;mso-wrap-distance-bottom:0pt;margin-top:10.05pt;mso-position-vertical-relative:text;margin-left: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v</w:t>
                      </w:r>
                      <w:r>
                        <w:rPr>
                          <w:szCs w:val="2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46120</wp:posOffset>
                </wp:positionH>
                <wp:positionV relativeFrom="paragraph">
                  <wp:posOffset>104775</wp:posOffset>
                </wp:positionV>
                <wp:extent cx="571500" cy="262890"/>
                <wp:effectExtent l="0" t="0" r="0" b="0"/>
                <wp:wrapNone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7pt;mso-wrap-distance-left:9.05pt;mso-wrap-distance-right:9.05pt;mso-wrap-distance-top:0pt;mso-wrap-distance-bottom:0pt;margin-top:8.2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v</w:t>
                      </w:r>
                      <w:r>
                        <w:rPr>
                          <w:szCs w:val="20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571500" cy="22860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0.25pt" to="22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6052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25pt" to="336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198755</wp:posOffset>
                </wp:positionV>
                <wp:extent cx="457200" cy="228600"/>
                <wp:effectExtent l="107950" t="0" r="10731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7400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cubicBezTo>
                                <a:pt x="210" y="60"/>
                                <a:pt x="420" y="120"/>
                                <a:pt x="540" y="180"/>
                              </a:cubicBezTo>
                              <a:cubicBezTo>
                                <a:pt x="660" y="240"/>
                                <a:pt x="690" y="30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c210,60,420,120,540,180c660,240,690,300,720,360e" stroked="t" o:allowincell="f" style="position:absolute;margin-left:126pt;margin-top:15.65pt;width:35.95pt;height:17.95pt;mso-wrap-style:none;v-text-anchor:middle;rotation:1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198755</wp:posOffset>
                </wp:positionV>
                <wp:extent cx="457200" cy="228600"/>
                <wp:effectExtent l="107950" t="0" r="10731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7400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cubicBezTo>
                                <a:pt x="210" y="60"/>
                                <a:pt x="420" y="120"/>
                                <a:pt x="540" y="180"/>
                              </a:cubicBezTo>
                              <a:cubicBezTo>
                                <a:pt x="660" y="240"/>
                                <a:pt x="690" y="300"/>
                                <a:pt x="7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c210,60,420,120,540,180c660,240,690,300,720,360e" stroked="t" o:allowincell="f" style="position:absolute;margin-left:225pt;margin-top:15.65pt;width:35.95pt;height:17.95pt;mso-wrap-style:none;v-text-anchor:middle;rotation:12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71500" cy="228600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83380</wp:posOffset>
                </wp:positionH>
                <wp:positionV relativeFrom="paragraph">
                  <wp:posOffset>130175</wp:posOffset>
                </wp:positionV>
                <wp:extent cx="571500" cy="22860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12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233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33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</w:rPr>
        <w:t>22.</w:t>
        <w:tab/>
        <w:t xml:space="preserve">Determine the current I in the network by using </w:t>
      </w:r>
      <w:r>
        <w:rPr/>
        <w:t>Thevenin's theorem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206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7515</wp:posOffset>
                </wp:positionH>
                <wp:positionV relativeFrom="paragraph">
                  <wp:posOffset>75565</wp:posOffset>
                </wp:positionV>
                <wp:extent cx="126365" cy="914400"/>
                <wp:effectExtent l="1270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914400"/>
                          <a:chOff x="0" y="0"/>
                          <a:chExt cx="126360" cy="9144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984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4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64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5.95pt;width:9.95pt;height:72pt" coordorigin="2689,119" coordsize="199,1440">
                <v:line id="shape_0" from="2700,119" to="2700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9;top:654;width:199;height:358">
                  <v:group id="shape_0" style="position:absolute;left:2706;top:654;width:182;height:89">
                    <v:line id="shape_0" from="2712,654" to="2887,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6,710" to="2887,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739;width:182;height:89">
                    <v:line id="shape_0" from="2706,738" to="2882,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795" to="2882,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5;top:833;width:182;height:89">
                    <v:line id="shape_0" from="2700,833" to="2876,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4,890" to="2876,9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9;top:923;width:182;height:89">
                    <v:line id="shape_0" from="2694,923" to="2870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9,979" to="2870,10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700,1019" to="2700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8650</wp:posOffset>
                </wp:positionH>
                <wp:positionV relativeFrom="paragraph">
                  <wp:posOffset>75565</wp:posOffset>
                </wp:positionV>
                <wp:extent cx="342900" cy="13716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71600"/>
                          <a:chOff x="0" y="0"/>
                          <a:chExt cx="343080" cy="137160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" y="33984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4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64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13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5.95pt;width:26.95pt;height:108pt" coordorigin="990,119" coordsize="539,2160">
                <v:line id="shape_0" from="1260,119" to="1260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49;top:654;width:199;height:358">
                  <v:group id="shape_0" style="position:absolute;left:1266;top:654;width:182;height:89">
                    <v:line id="shape_0" from="1272,654" to="1447,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6,710" to="1447,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0;top:739;width:182;height:89">
                    <v:line id="shape_0" from="1266,738" to="1442,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795" to="1442,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55;top:833;width:182;height:89">
                    <v:line id="shape_0" from="1260,833" to="1436,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890" to="1436,9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9;top:923;width:182;height:89">
                    <v:line id="shape_0" from="1254,923" to="1430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9,979" to="1430,10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260,1019" to="1260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,1559" to="1529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739" to="143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9" to="1260,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0" cy="228600"/>
                <wp:effectExtent l="57150" t="0" r="571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5pt" to="207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-70485</wp:posOffset>
                </wp:positionV>
                <wp:extent cx="914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5.55pt" to="134.95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1915</wp:posOffset>
                </wp:positionH>
                <wp:positionV relativeFrom="paragraph">
                  <wp:posOffset>123190</wp:posOffset>
                </wp:positionV>
                <wp:extent cx="126365" cy="227965"/>
                <wp:effectExtent l="1270" t="5080" r="190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9.7pt;width:9.95pt;height:17.9pt" coordorigin="4129,194" coordsize="199,358">
                <v:group id="shape_0" style="position:absolute;left:4146;top:194;width:182;height:89">
                  <v:line id="shape_0" from="4152,194" to="4327,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6,250" to="4327,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0;top:278;width:182;height:89">
                  <v:line id="shape_0" from="4146,278" to="4322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335" to="4322,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35;top:373;width:182;height:89">
                  <v:line id="shape_0" from="4140,373" to="4316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4,430" to="4316,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9;top:463;width:182;height:89">
                  <v:line id="shape_0" from="4134,463" to="4310,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9,519" to="4310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5pt" to="20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571500" cy="228600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571500" cy="228600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26365</wp:posOffset>
                </wp:positionV>
                <wp:extent cx="571500" cy="228600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0" cy="800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5pt" to="207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4305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95pt" to="148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</wp:posOffset>
                </wp:positionH>
                <wp:positionV relativeFrom="paragraph">
                  <wp:posOffset>125095</wp:posOffset>
                </wp:positionV>
                <wp:extent cx="571500" cy="228600"/>
                <wp:effectExtent l="0" t="0" r="0" b="0"/>
                <wp:wrapNone/>
                <wp:docPr id="1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8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571500" cy="228600"/>
                <wp:effectExtent l="0" t="0" r="0" b="0"/>
                <wp:wrapNone/>
                <wp:docPr id="1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14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5pt" to="13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1828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5pt" to="206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571500" cy="228600"/>
                <wp:effectExtent l="0" t="0" r="0" b="0"/>
                <wp:wrapNone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For the circuit of the figure, find the value R</w:t>
      </w:r>
      <w:r>
        <w:rPr>
          <w:bCs/>
          <w:vertAlign w:val="subscript"/>
        </w:rPr>
        <w:t>L</w:t>
      </w:r>
      <w:r>
        <w:rPr>
          <w:bCs/>
        </w:rPr>
        <w:t xml:space="preserve"> for maximum power delivered to it. Calculate also the maximum load power.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571500" cy="228600"/>
                <wp:effectExtent l="0" t="0" r="0" b="0"/>
                <wp:wrapNone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1371600" cy="114300"/>
                <wp:effectExtent l="0" t="127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4pt;width:107.95pt;height:9pt" coordorigin="1080,68" coordsize="2159,180">
                <v:line id="shape_0" from="1080,248" to="2005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6;top:68;width:306;height:179">
                  <v:group id="shape_0" style="position:absolute;left:2006;top:68;width:75;height:179">
                    <v:line id="shape_0" from="2006,68" to="2043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4,68" to="2081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79;top:68;width:75;height:179">
                    <v:line id="shape_0" from="2079,68" to="2116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7,68" to="2154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68;width:75;height:179">
                    <v:line id="shape_0" from="2160,68" to="2197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8,68" to="2235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7;top:68;width:75;height:179">
                    <v:line id="shape_0" from="2237,68" to="2274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5,68" to="231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14,248" to="323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1371600" cy="114300"/>
                <wp:effectExtent l="0" t="127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.4pt;width:107.95pt;height:9pt" coordorigin="3240,68" coordsize="2159,180">
                <v:line id="shape_0" from="3240,248" to="4165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66;top:68;width:306;height:179">
                  <v:group id="shape_0" style="position:absolute;left:4166;top:68;width:75;height:179">
                    <v:line id="shape_0" from="4166,68" to="4203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68" to="4241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9;top:68;width:75;height:179">
                    <v:line id="shape_0" from="4239,68" to="4276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68" to="4314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0;top:68;width:75;height:179">
                    <v:line id="shape_0" from="4320,68" to="4357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8,68" to="4395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97;top:68;width:75;height:179">
                    <v:line id="shape_0" from="4397,68" to="4434,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68" to="4472,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74,248" to="539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50415</wp:posOffset>
                </wp:positionH>
                <wp:positionV relativeFrom="paragraph">
                  <wp:posOffset>11430</wp:posOffset>
                </wp:positionV>
                <wp:extent cx="126365" cy="914400"/>
                <wp:effectExtent l="1270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914400"/>
                          <a:chOff x="0" y="0"/>
                          <a:chExt cx="126360" cy="9144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984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4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64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5pt;margin-top:0.9pt;width:9.95pt;height:72pt" coordorigin="3229,18" coordsize="199,1440">
                <v:line id="shape_0" from="3240,18" to="324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9;top:553;width:199;height:358">
                  <v:group id="shape_0" style="position:absolute;left:3246;top:553;width:182;height:88">
                    <v:line id="shape_0" from="3252,553" to="3427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6,609" to="3427,6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1;top:637;width:182;height:89">
                    <v:line id="shape_0" from="3246,637" to="3422,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694" to="3422,7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5;top:732;width:182;height:89">
                    <v:line id="shape_0" from="3240,732" to="3416,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4,789" to="3416,8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29;top:822;width:182;height:89">
                    <v:line id="shape_0" from="3234,822" to="3410,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9,878" to="3410,9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40,918" to="3240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1430</wp:posOffset>
                </wp:positionV>
                <wp:extent cx="342900" cy="91440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4400"/>
                          <a:chOff x="0" y="0"/>
                          <a:chExt cx="343080" cy="91440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0.9pt;width:26.95pt;height:71.95pt" coordorigin="810,18" coordsize="539,1439">
                <v:line id="shape_0" from="1080,18" to="108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558" to="134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38" to="1259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38" to="1080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342900" cy="91440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4400"/>
                          <a:chOff x="0" y="0"/>
                          <a:chExt cx="343080" cy="91440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9pt;width:26.95pt;height:71.95pt" coordorigin="5040,18" coordsize="539,1439">
                <v:line id="shape_0" from="5310,18" to="531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58" to="557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738" to="5489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738" to="5310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571500" cy="228600"/>
                <wp:effectExtent l="0" t="0" r="0" b="0"/>
                <wp:wrapNone/>
                <wp:docPr id="1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7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</wp:posOffset>
                </wp:positionH>
                <wp:positionV relativeFrom="paragraph">
                  <wp:posOffset>93980</wp:posOffset>
                </wp:positionV>
                <wp:extent cx="571500" cy="228600"/>
                <wp:effectExtent l="0" t="0" r="0" b="0"/>
                <wp:wrapNone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4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.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0" t="0" r="0" b="0"/>
                <wp:wrapNone/>
                <wp:docPr id="15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457200" cy="114300"/>
                <wp:effectExtent l="1270" t="304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79.95pt,11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571500" cy="228600"/>
                <wp:effectExtent l="0" t="0" r="0" b="0"/>
                <wp:wrapNone/>
                <wp:docPr id="1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71500" cy="228600"/>
                <wp:effectExtent l="0" t="0" r="0" b="0"/>
                <wp:wrapNone/>
                <wp:docPr id="1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571500" cy="228600"/>
                <wp:effectExtent l="0" t="0" r="0" b="0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371600" cy="114300"/>
                <wp:effectExtent l="0" t="127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pt;width:107.95pt;height:9pt" coordorigin="1080,36" coordsize="2159,180">
                <v:line id="shape_0" from="1080,217" to="2005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6;top:36;width:306;height:179">
                  <v:group id="shape_0" style="position:absolute;left:2006;top:36;width:75;height:179">
                    <v:line id="shape_0" from="2006,36" to="2043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4,36" to="2081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79;top:36;width:75;height:179">
                    <v:line id="shape_0" from="2079,36" to="2116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7,36" to="2154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36;width:75;height:179">
                    <v:line id="shape_0" from="2160,36" to="2197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8,36" to="2235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7;top:36;width:75;height:179">
                    <v:line id="shape_0" from="2237,36" to="2274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5,36" to="2312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14,217" to="323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371600" cy="114300"/>
                <wp:effectExtent l="0" t="127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0"/>
                            <a:ext cx="1951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0"/>
                              <a:ext cx="4824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24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1448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8pt;width:107.95pt;height:9pt" coordorigin="3240,36" coordsize="2159,180">
                <v:line id="shape_0" from="3240,217" to="4165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66;top:36;width:306;height:179">
                  <v:group id="shape_0" style="position:absolute;left:4166;top:36;width:75;height:179">
                    <v:line id="shape_0" from="4166,36" to="4203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36" to="4241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9;top:36;width:75;height:179">
                    <v:line id="shape_0" from="4239,36" to="4276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36" to="4314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0;top:36;width:75;height:179">
                    <v:line id="shape_0" from="4320,36" to="4357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8,36" to="4395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97;top:36;width:75;height:179">
                    <v:line id="shape_0" from="4397,36" to="4434,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36" to="4472,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74,217" to="5399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571500" cy="228600"/>
                <wp:effectExtent l="0" t="0" r="0" b="0"/>
                <wp:wrapNone/>
                <wp:docPr id="1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571500" cy="228600"/>
                <wp:effectExtent l="0" t="0" r="0" b="0"/>
                <wp:wrapNone/>
                <wp:docPr id="1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 series RLC circuit with R = 30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L = 1H and C = 100 x 10</w:t>
      </w:r>
      <w:r>
        <w:rPr>
          <w:bCs/>
          <w:vertAlign w:val="superscript"/>
        </w:rPr>
        <w:t>-6</w:t>
      </w:r>
      <w:r>
        <w:rPr>
          <w:bCs/>
        </w:rPr>
        <w:t xml:space="preserve"> F has constant voltage of 50V applied to it at t = 0. Find the maximum value of current. Assume zero initial condi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In the circuit shown in figure below switches is in position 1 for a long time and brought to position 2 at time t = 0. Determine the circuit curr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334010</wp:posOffset>
                </wp:positionV>
                <wp:extent cx="571500" cy="228600"/>
                <wp:effectExtent l="0" t="0" r="0" b="0"/>
                <wp:wrapNone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88310</wp:posOffset>
                </wp:positionH>
                <wp:positionV relativeFrom="paragraph">
                  <wp:posOffset>66040</wp:posOffset>
                </wp:positionV>
                <wp:extent cx="194945" cy="114300"/>
                <wp:effectExtent l="5080" t="1270" r="508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14480"/>
                          <a:chOff x="0" y="0"/>
                          <a:chExt cx="19512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0"/>
                            <a:ext cx="48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41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5.2pt;width:15.3pt;height:8.95pt" coordorigin="4706,104" coordsize="306,179">
                <v:group id="shape_0" style="position:absolute;left:4706;top:104;width:75;height:179">
                  <v:line id="shape_0" from="4706,104" to="4743,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104" to="4781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9;top:104;width:75;height:179">
                  <v:line id="shape_0" from="4779,104" to="4816,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104" to="4854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0;top:104;width:75;height:179">
                  <v:line id="shape_0" from="4860,104" to="4897,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104" to="4935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7;top:104;width:75;height:179">
                  <v:line id="shape_0" from="4937,104" to="4974,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5,104" to="5012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79">
                <wp:simplePos x="0" y="0"/>
                <wp:positionH relativeFrom="column">
                  <wp:posOffset>2011680</wp:posOffset>
                </wp:positionH>
                <wp:positionV relativeFrom="paragraph">
                  <wp:posOffset>100330</wp:posOffset>
                </wp:positionV>
                <wp:extent cx="133350" cy="228600"/>
                <wp:effectExtent l="0" t="508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30" y="0"/>
                              </a:moveTo>
                              <a:cubicBezTo>
                                <a:pt x="15" y="60"/>
                                <a:pt x="0" y="120"/>
                                <a:pt x="30" y="180"/>
                              </a:cubicBezTo>
                              <a:cubicBezTo>
                                <a:pt x="60" y="240"/>
                                <a:pt x="135" y="300"/>
                                <a:pt x="21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30,0c15,60,0,120,30,180c60,240,135,300,210,360e" stroked="t" o:allowincell="f" style="position:absolute;margin-left:158.4pt;margin-top:7.9pt;width:10.45pt;height:17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571500" cy="228600"/>
                <wp:effectExtent l="0" t="0" r="0" b="0"/>
                <wp:wrapNone/>
                <wp:docPr id="1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816610" cy="0"/>
                <wp:effectExtent l="2540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235.25pt,2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83890</wp:posOffset>
                </wp:positionH>
                <wp:positionV relativeFrom="paragraph">
                  <wp:posOffset>34290</wp:posOffset>
                </wp:positionV>
                <wp:extent cx="58801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2.7pt" to="296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0" cy="3429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297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228600" cy="114300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70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74570</wp:posOffset>
                </wp:positionH>
                <wp:positionV relativeFrom="paragraph">
                  <wp:posOffset>116840</wp:posOffset>
                </wp:positionV>
                <wp:extent cx="274320" cy="800100"/>
                <wp:effectExtent l="0" t="2540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800280"/>
                          <a:chOff x="0" y="0"/>
                          <a:chExt cx="274320" cy="800280"/>
                        </a:xfrm>
                      </wpg:grpSpPr>
                      <wps:wsp>
                        <wps:cNvSpPr/>
                        <wps:spPr>
                          <a:xfrm flipV="1">
                            <a:off x="12564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9.2pt;width:21.55pt;height:63pt" coordorigin="3582,184" coordsize="431,1260">
                <v:line id="shape_0" from="3780,725" to="3780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725" to="386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544" to="4013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84" to="3780,54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11630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9.2pt" to="126.9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114300" cy="114300"/>
                <wp:effectExtent l="3810" t="25400" r="2540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34.95pt,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66010</wp:posOffset>
                </wp:positionH>
                <wp:positionV relativeFrom="paragraph">
                  <wp:posOffset>2540</wp:posOffset>
                </wp:positionV>
                <wp:extent cx="571500" cy="228600"/>
                <wp:effectExtent l="0" t="0" r="0" b="0"/>
                <wp:wrapNone/>
                <wp:docPr id="1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2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67945" simplePos="0" locked="0" layoutInCell="0" allowOverlap="1" relativeHeight="168">
                <wp:simplePos x="0" y="0"/>
                <wp:positionH relativeFrom="column">
                  <wp:posOffset>3663315</wp:posOffset>
                </wp:positionH>
                <wp:positionV relativeFrom="paragraph">
                  <wp:posOffset>170815</wp:posOffset>
                </wp:positionV>
                <wp:extent cx="342900" cy="171450"/>
                <wp:effectExtent l="5715" t="508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288.5pt;margin-top:13.45pt;width:26.95pt;height:13.4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7432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38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1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1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1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135890</wp:posOffset>
                </wp:positionV>
                <wp:extent cx="0" cy="3429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7pt" to="297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163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.7pt" to="126.9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54480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7pt" to="131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21717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296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Find the energy dissipated in the resistors during transient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9:10:00Z</dcterms:modified>
  <cp:revision>95</cp:revision>
  <dc:subject/>
  <dc:title>Reg</dc:title>
</cp:coreProperties>
</file>