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PROCESS CONTROL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L (e</w:t>
      </w:r>
      <w:r>
        <w:rPr>
          <w:bCs/>
          <w:vertAlign w:val="superscript"/>
        </w:rPr>
        <w:t>at</w:t>
      </w:r>
      <w:r>
        <w:rPr>
          <w:bCs/>
        </w:rPr>
        <w:t>) is equal to 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______element is a control system gives the difference between reference signal and feed back signal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Servo mechanism is a _______control syste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Integral control ________the order of the system.</w:t>
      </w:r>
    </w:p>
    <w:p>
      <w:pPr>
        <w:pStyle w:val="Normal"/>
        <w:ind w:left="432" w:hanging="432"/>
        <w:rPr/>
      </w:pPr>
      <w:r>
        <w:rPr>
          <w:bCs/>
        </w:rPr>
        <w:t>5.</w:t>
        <w:tab/>
        <w:t>The terms in first column of Routh array are 6, 9, 2, 4, -3. The number of roots of characteristic equation is right half of S-plane is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A system has negative feed back with two gain elements. ‘G’ is forward path gain and ‘H’ is feed back path gain. Then closed loop transfer function is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 xml:space="preserve">_________has negative temperature coefficient of resistance.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LVDT stands for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The principle of thermo couple is _________effec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U tube is used for measurement of _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fine the terms controller and control element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a control valve?</w:t>
      </w:r>
    </w:p>
    <w:p>
      <w:pPr>
        <w:pStyle w:val="Normal"/>
        <w:rPr>
          <w:bCs/>
        </w:rPr>
      </w:pPr>
      <w:r>
        <w:rPr>
          <w:bCs/>
        </w:rPr>
        <w:t>13.</w:t>
        <w:tab/>
        <w:t>State Masons gain formula.</w:t>
      </w:r>
    </w:p>
    <w:p>
      <w:pPr>
        <w:pStyle w:val="Normal"/>
        <w:rPr/>
      </w:pPr>
      <w:r>
        <w:rPr>
          <w:bCs/>
        </w:rPr>
        <w:t>14.</w:t>
        <w:tab/>
        <w:t>What is piezo resistive effect.</w:t>
      </w:r>
    </w:p>
    <w:p>
      <w:pPr>
        <w:pStyle w:val="Normal"/>
        <w:rPr>
          <w:bCs/>
        </w:rPr>
      </w:pPr>
      <w:r>
        <w:rPr>
          <w:bCs/>
        </w:rPr>
        <w:t>15.</w:t>
        <w:tab/>
        <w:t>State principle of a gas chromatograp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raw a process control block diagram and explain various components pres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Find Laplace Transform of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</w:t>
      </w:r>
      <w:r>
        <w:rPr>
          <w:bCs/>
          <w:vertAlign w:val="superscript"/>
        </w:rPr>
        <w:t>-2t</w:t>
      </w:r>
      <w:r>
        <w:rPr>
          <w:bCs/>
        </w:rPr>
        <w:t xml:space="preserve"> sin 2t</w:t>
        <w:tab/>
        <w:tab/>
        <w:t>b</w:t>
        <w:tab/>
        <w:t>cos a t</w:t>
        <w:tab/>
        <w:tab/>
        <w:t>c.</w:t>
        <w:tab/>
        <w:t xml:space="preserve">t e </w:t>
      </w:r>
      <w:r>
        <w:rPr>
          <w:bCs/>
          <w:vertAlign w:val="superscript"/>
        </w:rPr>
        <w:t>–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construction and working of a pneumatic valv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Discuss in detail about integral and derivative contro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Obtain transfer function of the signal flow graph given below in fig.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342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-190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3652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685800" cy="27432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2" h="10800">
                              <a:moveTo>
                                <a:pt x="108" y="9280"/>
                              </a:moveTo>
                              <a:arcTo wR="10800" hR="10800" stAng="-10314476" swAng="9869799"/>
                              <a:lnTo>
                                <a:pt x="10800" y="10800"/>
                              </a:lnTo>
                              <a:close/>
                            </a:path>
                            <a:path fill="none" w="21402" h="10800">
                              <a:moveTo>
                                <a:pt x="108" y="9280"/>
                              </a:moveTo>
                              <a:arcTo wR="10800" hR="10800" stAng="-10314476" swAng="98697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2,10800" path="l0,21600xee" stroked="t" o:allowincell="f" style="position:absolute;margin-left:81pt;margin-top:0.95pt;width:5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1280</wp:posOffset>
                </wp:positionH>
                <wp:positionV relativeFrom="paragraph">
                  <wp:posOffset>-19050</wp:posOffset>
                </wp:positionV>
                <wp:extent cx="36830" cy="82550"/>
                <wp:effectExtent l="5715" t="6350" r="222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20" cy="8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06.4pt;margin-top:-1.55pt;width:2.85pt;height:6.4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2734310" cy="757555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34200" cy="7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58" h="10800">
                              <a:moveTo>
                                <a:pt x="51" y="9749"/>
                              </a:moveTo>
                              <a:arcTo wR="10800" hR="10800" stAng="-10464933" swAng="10020257"/>
                              <a:lnTo>
                                <a:pt x="10800" y="10800"/>
                              </a:lnTo>
                              <a:close/>
                            </a:path>
                            <a:path fill="none" w="21458" h="10800">
                              <a:moveTo>
                                <a:pt x="51" y="9749"/>
                              </a:moveTo>
                              <a:arcTo wR="10800" hR="10800" stAng="-10464933" swAng="100202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58,10800" path="l0,21600xee" stroked="t" o:allowincell="f" style="position:absolute;margin-left:81pt;margin-top:12.3pt;width:215.25pt;height:59.6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3429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103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5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95pt;width:54pt;height:0pt" coordorigin="540,119" coordsize="1080,0">
                <v:line id="shape_0" from="540,119" to="107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1081,119" to="162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5pt" to="107.95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5pt" to="134.95pt,5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95pt;width:54pt;height:0pt" coordorigin="2700,119" coordsize="1080,0">
                <v:line id="shape_0" from="2700,119" to="323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241,119" to="378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95pt;width:54pt;height:0pt" coordorigin="3780,119" coordsize="1080,0">
                <v:line id="shape_0" from="3780,119" to="431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321,119" to="486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95pt;width:54pt;height:0pt" coordorigin="4860,119" coordsize="1080,0">
                <v:line id="shape_0" from="4860,119" to="539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401,119" to="594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95pt;width:54pt;height:0pt" coordorigin="5940,119" coordsize="1080,0">
                <v:line id="shape_0" from="5940,119" to="647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481,119" to="702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685800" cy="274320"/>
                <wp:effectExtent l="5715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2" h="10800">
                              <a:moveTo>
                                <a:pt x="108" y="9280"/>
                              </a:moveTo>
                              <a:arcTo wR="10800" hR="10800" stAng="-10314476" swAng="9869799"/>
                              <a:lnTo>
                                <a:pt x="10800" y="10800"/>
                              </a:lnTo>
                              <a:close/>
                            </a:path>
                            <a:path fill="none" w="21402" h="10800">
                              <a:moveTo>
                                <a:pt x="108" y="9280"/>
                              </a:moveTo>
                              <a:arcTo wR="10800" hR="10800" stAng="-10314476" swAng="98697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2,10800" path="l0,21600xee" stroked="t" o:allowincell="f" style="position:absolute;margin-left:135pt;margin-top:1.15pt;width:53.95pt;height:21.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9140</wp:posOffset>
                </wp:positionH>
                <wp:positionV relativeFrom="paragraph">
                  <wp:posOffset>100965</wp:posOffset>
                </wp:positionV>
                <wp:extent cx="36830" cy="82550"/>
                <wp:effectExtent l="22225" t="6985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720" cy="8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8.2pt;margin-top:7.95pt;width:2.85pt;height:6.4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6858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51435</wp:posOffset>
                </wp:positionV>
                <wp:extent cx="6858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1540</wp:posOffset>
                </wp:positionH>
                <wp:positionV relativeFrom="paragraph">
                  <wp:posOffset>100965</wp:posOffset>
                </wp:positionV>
                <wp:extent cx="36830" cy="82550"/>
                <wp:effectExtent l="22225" t="6985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720" cy="8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2pt;margin-top:7.95pt;width:2.85pt;height:6.4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</w: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 xml:space="preserve">Use Routh </w:t>
      </w:r>
      <w:r>
        <w:rPr/>
        <w:t>Hurwitz</w:t>
      </w:r>
      <w:r>
        <w:rPr>
          <w:bCs/>
        </w:rPr>
        <w:t xml:space="preserve"> criterion to check whether the given characteristic equation is stable or not </w:t>
      </w:r>
    </w:p>
    <w:p>
      <w:pPr>
        <w:pStyle w:val="Normal"/>
        <w:rPr/>
      </w:pPr>
      <w:r>
        <w:rPr>
          <w:bCs/>
        </w:rPr>
        <w:tab/>
        <w:t>s</w:t>
      </w:r>
      <w:r>
        <w:rPr>
          <w:bCs/>
          <w:vertAlign w:val="superscript"/>
        </w:rPr>
        <w:t>6</w:t>
      </w:r>
      <w:r>
        <w:rPr>
          <w:bCs/>
        </w:rPr>
        <w:t xml:space="preserve"> + 9s</w:t>
      </w:r>
      <w:r>
        <w:rPr>
          <w:bCs/>
          <w:vertAlign w:val="superscript"/>
        </w:rPr>
        <w:t>5</w:t>
      </w:r>
      <w:r>
        <w:rPr>
          <w:bCs/>
        </w:rPr>
        <w:t xml:space="preserve"> + 20s</w:t>
      </w:r>
      <w:r>
        <w:rPr>
          <w:bCs/>
          <w:vertAlign w:val="superscript"/>
        </w:rPr>
        <w:t>4</w:t>
      </w:r>
      <w:r>
        <w:rPr>
          <w:bCs/>
        </w:rPr>
        <w:t xml:space="preserve"> + 12s</w:t>
      </w:r>
      <w:r>
        <w:rPr>
          <w:bCs/>
          <w:vertAlign w:val="superscript"/>
        </w:rPr>
        <w:t>3</w:t>
      </w:r>
      <w:r>
        <w:rPr>
          <w:bCs/>
        </w:rPr>
        <w:t xml:space="preserve"> + 8s</w:t>
      </w:r>
      <w:r>
        <w:rPr>
          <w:bCs/>
          <w:vertAlign w:val="superscript"/>
        </w:rPr>
        <w:t>2</w:t>
      </w:r>
      <w:r>
        <w:rPr>
          <w:bCs/>
        </w:rPr>
        <w:t xml:space="preserve"> + 16s + 16 = 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working principle of a strain gauge and derive an expression for gauge fac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iscuss construction and working of an RT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the measurement of liquid level using radio active method and ultrasound metho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iscuss the working principle of a pH meter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10:19:00Z</dcterms:modified>
  <cp:revision>94</cp:revision>
  <dc:subject/>
  <dc:title>Reg</dc:title>
</cp:coreProperties>
</file>