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INSTRUMENTATION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</w:rPr>
        <w:t>1.</w:t>
        <w:tab/>
      </w:r>
      <w:r>
        <w:rPr>
          <w:bCs/>
          <w:sz w:val="22"/>
          <w:szCs w:val="22"/>
        </w:rPr>
        <w:t>Expand PIV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Flow rate calibration depends on standards of ___________and 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The shedding frequency f in vortex flow meter is given by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Cs/>
          <w:sz w:val="22"/>
          <w:szCs w:val="22"/>
        </w:rPr>
        <w:tab/>
        <w:tab/>
        <w:tab/>
        <w:t>b.</w:t>
        <w:tab/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State a limitation of hot wire anemomet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at are flow switch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Give two applications for level senso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is NOT?</w:t>
      </w:r>
    </w:p>
    <w:p>
      <w:pPr>
        <w:pStyle w:val="Normal"/>
        <w:rPr/>
      </w:pPr>
      <w:r>
        <w:rPr>
          <w:bCs/>
          <w:sz w:val="22"/>
          <w:szCs w:val="22"/>
        </w:rPr>
        <w:t>8.</w:t>
        <w:tab/>
        <w:t>Name the various units of intelligent transmitte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hat is VI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Name two shielding materi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State the principle of variable area flow meters and give two applica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How are anemometers classifi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raw an RF prob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advantages of ND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List the hazards due to instruments not following NEMA standard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a.</w:t>
        <w:tab/>
        <w:t xml:space="preserve">Discuss in detail how the flow meters are classified and also the basic principle of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each ti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raw the schematic of positive displacement flow meter and explain.</w:t>
        <w:tab/>
        <w:tab/>
        <w:tab/>
        <w:tab/>
        <w:tab/>
        <w:t>(9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7.</w:t>
        <w:tab/>
        <w:t>a.</w:t>
        <w:tab/>
        <w:t>Draw and explain the construction of venturi tub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Write a short note on the use of pitot tubes for flow measurements.</w:t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8.</w:t>
        <w:tab/>
        <w:t>a.</w:t>
        <w:tab/>
        <w:t>Discuss on hot film sensors and their role in flow measurement.</w:t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the construction and working of Turbine flow meter.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9.</w:t>
        <w:tab/>
        <w:t>a.</w:t>
        <w:tab/>
        <w:t>With neat diagram, explain the Electro magnetic flow meter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iscuss any one method for determination of mass flow rate.</w:t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ith neat diagram explain the ultrasonic flow meter. Compare its performance with other typ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  <w:t>a.</w:t>
        <w:tab/>
        <w:t>Enumerate on the various standards and calibration methods for flow measurement.</w:t>
        <w:tab/>
        <w:tab/>
        <w:t>(8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Elaborate on the use of various types of detectors for level measurement.</w:t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rite a note on smart and intelligent measurement transmitters for pressure and differential pressur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Discuss the integration of knowledge based systems with intelligent transmitter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the three approaches used to combat EM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Discuss the formation of structures, clusters and arrays in Lab View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3T11:42:00Z</cp:lastPrinted>
  <dcterms:modified xsi:type="dcterms:W3CDTF">2008-12-16T04:19:00Z</dcterms:modified>
  <cp:revision>95</cp:revision>
  <dc:subject/>
  <dc:title>Reg</dc:title>
</cp:coreProperties>
</file>