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ONIC CIRCUIT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23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Transformer utility factor is given by 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Ripple factor for half wave and full wave rectifier is given by ----------- and 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----------and ---------- are the two types of wave shaping circui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Clamping circuits are used in -----------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Common mode rejection ratio (CMRR) is given by -------------.</w:t>
      </w:r>
    </w:p>
    <w:p>
      <w:pPr>
        <w:pStyle w:val="Normal"/>
        <w:rPr/>
      </w:pPr>
      <w:r>
        <w:rPr>
          <w:sz w:val="22"/>
          <w:szCs w:val="22"/>
        </w:rPr>
        <w:t>6.</w:t>
        <w:tab/>
        <w:t>The frequency response from 50 Hz -20 kHz of RC coupled amplifier makes it useful in ---------.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7.</w:t>
        <w:tab/>
        <w:t>The effective resistance of a primary transformer of ratio 15:1 connected to an output load of 8Ω   is 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If the feedback signal is in phase with the input signal then it is known as ----------</w:t>
      </w:r>
    </w:p>
    <w:p>
      <w:pPr>
        <w:pStyle w:val="Normal"/>
        <w:rPr/>
      </w:pPr>
      <w:r>
        <w:rPr>
          <w:sz w:val="22"/>
          <w:szCs w:val="22"/>
        </w:rPr>
        <w:t>9.</w:t>
        <w:tab/>
        <w:t>------------ and ------------- are the two conditions that satisfy Barkhausen criterion.</w:t>
      </w:r>
    </w:p>
    <w:p>
      <w:pPr>
        <w:pStyle w:val="Normal"/>
        <w:rPr/>
      </w:pPr>
      <w:r>
        <w:rPr>
          <w:sz w:val="22"/>
          <w:szCs w:val="22"/>
        </w:rPr>
        <w:t>10.</w:t>
        <w:tab/>
        <w:t>A crystal has L =0.33H, C=0.065pf, 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1.0 pf , R= 5.5 kΩ  , find the  Q factor 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11. </w:t>
        <w:tab/>
        <w:t>Write the comparison of Shunt and series Regulato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</w:t>
        <w:tab/>
        <w:t>Prove that the average (or d.c) value of the output of a differentiating circuit is zero.</w:t>
      </w:r>
    </w:p>
    <w:p>
      <w:pPr>
        <w:pStyle w:val="Normal"/>
        <w:rPr/>
      </w:pPr>
      <w:r>
        <w:rPr>
          <w:sz w:val="22"/>
          <w:szCs w:val="22"/>
        </w:rPr>
        <w:t xml:space="preserve">13. </w:t>
        <w:tab/>
        <w:t>Mention the advantages, disadvantages and applications of R.C coupled amplifier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14. </w:t>
        <w:tab/>
        <w:t>What are the types of feedback connections and what is their effect on input and output resistance.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 xml:space="preserve">15. </w:t>
        <w:tab/>
        <w:t>Define Frequency stability of an oscillator? What are the factors that affect the change in oscillation Frequency 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16.</w:t>
        <w:tab/>
        <w:t>Derive the average values of output voltage and load current, ripple factor and efficiency of Half-wave and full wave rectifie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Explain SMPS in deta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Explain linear wave shaping circui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9. </w:t>
        <w:tab/>
        <w:t>Give a detailed note about the positive and negative clipper and clamper circui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0.</w:t>
        <w:tab/>
        <w:t>It is the circuit diagram of darling ton amplifier determines (a) overall gain (b) ac emitter diode resistance for each transistor(c) total input resistance and (d) overall voltage gai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 xml:space="preserve">21. </w:t>
        <w:tab/>
        <w:t>Explain the analysis of BJT amplifiers at low, medium and high frequenci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22. </w:t>
        <w:tab/>
        <w:t>Explain class B push pull amplifier and derive the expression for gain stability of feedback amplifier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23. </w:t>
        <w:tab/>
        <w:t>In the above current series circuit, hfe=100,hie=2KΩ, Rc=470Ω, Re consists of two 100 transistor, one is bypassed, calculate the values gain, input resistance of the amplifier with and without feedba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4. </w:t>
        <w:tab/>
        <w:t>Explain the operation and waveform of Schmitt trigge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Explain Wein bridge oscillator and any one LC oscillator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0T09:11:00Z</dcterms:modified>
  <cp:revision>86</cp:revision>
  <dc:subject/>
  <dc:title>Reg</dc:title>
</cp:coreProperties>
</file>