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OGIC AND DISTRIBUTED CONTROL SYSTEM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_________measures and records data very quickly and accuratel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SCADA stands for _______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_________converts bidirectional AC into pulsating unidirectional DC waveform in power supply unit of PLC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Electrical surges will not pass through __________in either direc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Good earthing in PLC will help to limit the effect of noise due to ____________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6.</w:t>
        <w:tab/>
        <w:t>________involves turning the function on for one scan time at the trailing edge of a signal patter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________is a human interface machine with monitor is a DC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_________is a serial digital data transmission link connecting all the components  is a DCS system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9.</w:t>
        <w:tab/>
        <w:t>In _____control mode an advanced digital controller is placed on the top of low level</w:t>
      </w:r>
      <w:r>
        <w:rPr>
          <w:bCs/>
        </w:rPr>
        <w:t xml:space="preserve"> </w:t>
      </w:r>
      <w:r>
        <w:rPr>
          <w:sz w:val="22"/>
        </w:rPr>
        <w:t>controller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10.</w:t>
        <w:tab/>
        <w:t>_________is a device which interrupts the computer on a periodic basi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List out the characteristics of a Data logger.</w:t>
      </w:r>
    </w:p>
    <w:p>
      <w:pPr>
        <w:pStyle w:val="Normal"/>
        <w:rPr/>
      </w:pPr>
      <w:r>
        <w:rPr>
          <w:bCs/>
          <w:sz w:val="22"/>
          <w:szCs w:val="22"/>
        </w:rPr>
        <w:t>12.</w:t>
        <w:tab/>
        <w:t>Distinguish between off line programming and on line programming in a PLC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Mention the advantages of PLC over hardwired contro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is a Field Bu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How will you integrate DCS system with PLC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 the working of SCADA with a neat block diagram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Discuss various modes of digital contro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a.</w:t>
        <w:tab/>
        <w:t>List out the general characteristics of registers is PLC.</w:t>
        <w:tab/>
        <w:tab/>
        <w:tab/>
        <w:tab/>
        <w:tab/>
        <w:tab/>
        <w:t>(6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short notes on PLC counters with a suitable example.</w:t>
        <w:tab/>
        <w:tab/>
        <w:tab/>
        <w:tab/>
        <w:tab/>
        <w:t>(9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9.</w:t>
        <w:tab/>
        <w:t>a.</w:t>
        <w:tab/>
        <w:t>What are the step involved in construction of ladder diagram.</w:t>
        <w:tab/>
        <w:tab/>
        <w:tab/>
        <w:tab/>
        <w:tab/>
        <w:t>(7)</w:t>
      </w:r>
    </w:p>
    <w:p>
      <w:pPr>
        <w:pStyle w:val="Normal"/>
        <w:ind w:left="864" w:hanging="429"/>
        <w:rPr>
          <w:bCs/>
          <w:sz w:val="22"/>
          <w:szCs w:val="22"/>
        </w:rPr>
      </w:pPr>
      <w:r>
        <w:rPr>
          <w:bCs/>
          <w:sz w:val="22"/>
          <w:szCs w:val="22"/>
        </w:rPr>
        <w:t>b.</w:t>
        <w:tab/>
        <w:t>Two conveyors feed a main conveyor. The count from each feeder conveyor is fed into a input register in PLC. Construct a PLC program to obtain the total number of parts in the main conveyor. If total count of main conveyor reaches 15, stop the convey.</w:t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0.</w:t>
        <w:tab/>
        <w:t>Write short notes on PLC Arithmetic functions and Number comparison function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a.</w:t>
        <w:tab/>
        <w:t>Write short notes on trouble shooting PLC malfunctions.</w:t>
        <w:tab/>
        <w:tab/>
        <w:tab/>
        <w:tab/>
        <w:tab/>
        <w:tab/>
        <w:t>(6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escribe basic two axis Robot with PLC sequencer control.</w:t>
        <w:tab/>
        <w:tab/>
        <w:tab/>
        <w:tab/>
        <w:tab/>
        <w:t>(9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Draw the architectural block diagram of a DCS and explain the functions of each block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Explain in detail about data highway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iscuss in detail about the various supervisory tasks and configurations of a DC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5.</w:t>
        <w:tab/>
        <w:t>a.</w:t>
        <w:tab/>
        <w:t>Explain use of DCS in paper and pulp industry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iscuss the architecture of a HART protocol.</w:t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9:47:00Z</dcterms:modified>
  <cp:revision>94</cp:revision>
  <dc:subject/>
  <dc:title>Reg</dc:title>
</cp:coreProperties>
</file>