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LTRASONIC INSTRUMENT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2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avelength of ultrasonic waves is ____________and les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Attenuation of ultrasonic waves in air is due to ___________, ___________and 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____________is a ferro magenetic materia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What is Fresnel zon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Rayl is a unit of 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Amplitude of ultrasonic wave used in medical application is usually measured in 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__________is a method used to measure velocity of soun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an acoustic lo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 xml:space="preserve">List one medical application of ultrasonic wav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hat is A – SCAN method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efine Acoustic Intensit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do you understand by piezo electric effec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hat is pulse super position method? List its merit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 xml:space="preserve">Define acoustic impedanc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y is it not possible to get a good record in case of elderly patient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a.</w:t>
        <w:tab/>
        <w:t>Write notes on absorption and dispersion of ultrasonic waves.</w:t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List the characteristics of ultrasonic wav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a.</w:t>
        <w:tab/>
        <w:t>Discuss about reflection and transmission of sound at a boundary.</w:t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briefly about Rayleigh wave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What is Magnetostriction effect? What are the factors affecting it. Explain the construction, working merits and demerits of a magnetostriction generato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Explain the operation of a piezo-electric oscillator with a neat diagram. List its merits and demerit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Write note on:</w:t>
        <w:tab/>
        <w:tab/>
        <w:t>a.</w:t>
        <w:tab/>
        <w:t>Pulse echo method</w:t>
        <w:tab/>
        <w:tab/>
        <w:tab/>
        <w:t>b.</w:t>
        <w:tab/>
        <w:t>Transit time method.</w:t>
        <w:tab/>
        <w:tab/>
        <w:tab/>
        <w:t>(8+7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Explain in detail the ultrasonic methods of flow detectio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List the methods available for measuring velocity of sound in solids and explain any two in detai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Explain the ultrasonic method of measuring thickness using neat diagram wherever required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a.</w:t>
        <w:tab/>
        <w:t>Explain in detail the acoustical holography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ith a neat diagram explain the transcutaneous Doppler flow detectors.</w:t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Explain in detail the ultrasonic blood pressure measurement. Draw the pneumatic system block diagram for ultrasonic pressure monitor and discus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9:22:00Z</dcterms:modified>
  <cp:revision>88</cp:revision>
  <dc:subject/>
  <dc:title>Reg</dc:title>
</cp:coreProperties>
</file>