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648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TION AND CONTROL IN IRON AND STEEL INDUSTRIES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2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Content of carbon in coke is _____% or high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Name one integrated steel plant in Ind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Blast Furnace is available in Salem Steel Plant. (Yes / No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What is cold roll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What is a Thermo coupl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is a pyromet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is the use of butterfly valv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a seal r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Name the latest INTEL processor in PC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hat is anneal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is called teem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is an ingo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Brief on the use of orifice pla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Discuss the application of actuators in steel industr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hat do you understand by logg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With a neat diagram, clearly explain the complete sequence of steel making. Explain each stage briefly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a.</w:t>
        <w:tab/>
        <w:t>Draw the cross sectional view of blast furnace and explain its operation in detail.</w:t>
        <w:tab/>
        <w:tab/>
        <w:t>(8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Discuss the necessity of Basic Oxygen furnace and explain with a neat diagram.</w:t>
        <w:tab/>
        <w:tab/>
        <w:t>(7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Explain with a neat diagram the complete process of primary rolling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9.</w:t>
        <w:tab/>
        <w:t>Discuss in detail about cold rolling with required diagram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a.</w:t>
        <w:tab/>
        <w:t>Write notes on displays and alarms in the iron and steel industry.</w:t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Explain flow measurement and write the equation for rate of flow.</w:t>
        <w:tab/>
        <w:tab/>
        <w:tab/>
        <w:tab/>
        <w:tab/>
        <w:t>(8)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a.</w:t>
        <w:tab/>
        <w:t>Write notes on pressure sensors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right="-648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Explain with neat diagrams shape and thickens measurement of flat rolled sheet products. (8)</w:t>
      </w:r>
    </w:p>
    <w:p>
      <w:pPr>
        <w:pStyle w:val="Normal"/>
        <w:ind w:left="432" w:right="-648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right="-648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ith the detailed flow diagram explain the Blast furnace stove combustion control. Discuss about the various cycles involved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right="-648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Explain the BOF cooling water and gas cooling system with the required diagram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with a neat block diagram the computer controlled tandem cold mill.</w:t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a.</w:t>
        <w:tab/>
        <w:t>With a block diagram discuss about the computer controlled batch annealing proces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ith a block diagram explain the central utilities dispatch comput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09:45:00Z</dcterms:modified>
  <cp:revision>91</cp:revision>
  <dc:subject/>
  <dc:title>Reg</dc:title>
</cp:coreProperties>
</file>