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INSTRUMENTATION AND CONTROL IN PETROCHEMICAL INDUSTRIES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2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.</w:t>
        <w:tab/>
        <w:t>The __________in a process control loop that evaluates ________of the controlled variable and initiates corrective action by a signal to the controlling variabl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_________pressure is the difference between the ________and the atmospheric pressur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Amplifiers with __________input impedance and _______output impedance are known as differential as instrumentation amplifier.</w:t>
      </w:r>
    </w:p>
    <w:p>
      <w:pPr>
        <w:pStyle w:val="Normal"/>
        <w:ind w:left="432" w:hanging="432"/>
        <w:rPr/>
      </w:pPr>
      <w:r>
        <w:rPr>
          <w:bCs/>
        </w:rPr>
        <w:t>4.</w:t>
        <w:tab/>
        <w:t>_____is to wash out or remove by 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_______refers to the application of instruments for _________.</w:t>
      </w:r>
    </w:p>
    <w:p>
      <w:pPr>
        <w:pStyle w:val="Normal"/>
        <w:ind w:left="432" w:hanging="432"/>
        <w:rPr/>
      </w:pPr>
      <w:r>
        <w:rPr>
          <w:bCs/>
        </w:rPr>
        <w:t>6.</w:t>
        <w:tab/>
        <w:t>_______represents a condition of either a steady – state or transient oscillation of a signal _______the nominal value.</w:t>
      </w:r>
    </w:p>
    <w:p>
      <w:pPr>
        <w:pStyle w:val="Normal"/>
        <w:ind w:left="432" w:hanging="432"/>
        <w:rPr/>
      </w:pPr>
      <w:r>
        <w:rPr>
          <w:bCs/>
        </w:rPr>
        <w:t>7.</w:t>
        <w:tab/>
        <w:t xml:space="preserve">_______velocity is expressed as the distance the liquid travels in the carrier per ____ time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Bourdon tube is used for __________   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_______is the term applied to processes which remove or reduce the ________of wate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Sodium – cation – exchange  process is ______employed for ______wate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1.</w:t>
        <w:tab/>
        <w:t>Design a distillation equipment and bring out the functioning of each element utilized in the design.</w:t>
      </w:r>
    </w:p>
    <w:p>
      <w:pPr>
        <w:pStyle w:val="Normal"/>
        <w:ind w:left="432" w:hanging="432"/>
        <w:rPr/>
      </w:pPr>
      <w:r>
        <w:rPr>
          <w:bCs/>
        </w:rPr>
        <w:t>12.</w:t>
        <w:tab/>
        <w:t>What is meant by batch reactor. Sketch a Batch Reacto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Sketch a steam heater. Mention its variables, defining parameters, degrees of freedom, the expression which states the conservation of energy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What does a condenser do? Show a schematic for a horizontal condenser with coolant on the tube sid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What are flow regimes commonly used in the treatment of waste wa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6.</w:t>
        <w:tab/>
        <w:t>With a neat flow diagram, discuss the principle of operation of “column pressure control utilizing lowered condenser”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With a neat flow diagram, discuss the principle of operation of “column pressure control by throttling condenser water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Cascade temperature control system with heating and cooling capability. Discuss with a flow chart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Continuous control of reactor pressure: Discuss with a flow chart.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0.</w:t>
        <w:tab/>
        <w:t>By-pass control on steam – heated exchanger : With a flow  chart describe the principle of operation of such a exchanger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Pumping traps: With a neat flow diagram, discuss its salient feature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Under control of evaporators, discuss in detail with flow diagram “feed back control system”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Design a cascade control of Evaporator system and discus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4.</w:t>
        <w:tab/>
        <w:t>Continuous oxidation of cyanide waste with chlorine. (Here influent has continuous constant flow rate and variable quality): Discuss with a neat flow diagram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 xml:space="preserve">Acid waste </w:t>
      </w:r>
      <w:r>
        <w:rPr>
          <w:szCs w:val="20"/>
        </w:rPr>
        <w:t>neutralization</w:t>
      </w:r>
      <w:r>
        <w:rPr>
          <w:bCs/>
        </w:rPr>
        <w:t xml:space="preserve"> system: Discuss with a neat flow diagram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7T10:08:00Z</dcterms:modified>
  <cp:revision>99</cp:revision>
  <dc:subject/>
  <dc:title>Reg</dc:title>
</cp:coreProperties>
</file>