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CESS DYNAMIC AND CONTROL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The term used to describe any condition, national or artificial, by which a physical quantity is regulated is called 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en mathematical model is developed for thermal system ________parameter is used as referenc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The integral mode was characterized by an equation p(t) =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The standard test signals used are ________, ________and __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In general the term ______is used to indicate how a process control is adjusted to provide the best contro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Although the single variable control loop is widely used in a process control, we often must account for _______effects between variables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7.</w:t>
        <w:tab/>
        <w:t>A fluid throttling control valve can’t operate with minimum ________head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The flow of a liquid through a fully opened control valve is given by an equation m=___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________process is widely used in chemical and petrochemical plants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0.</w:t>
        <w:tab/>
        <w:t>Carbon monoxide measurement is ________of fuel and boiler load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B  (5 x 3 = 15 MARKS)</w:t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  <w:t>What are the elements of the process control?</w:t>
      </w:r>
    </w:p>
    <w:p>
      <w:pPr>
        <w:pStyle w:val="Normal"/>
        <w:rPr/>
      </w:pPr>
      <w:r>
        <w:rPr>
          <w:bCs/>
          <w:sz w:val="22"/>
          <w:szCs w:val="22"/>
        </w:rPr>
        <w:t>12.</w:t>
        <w:tab/>
        <w:t>What are the characteristics of “On-OFF”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Explain the term tuning of controll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Define actuato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Define reflux ratio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Draw the block diagram of the heat exchanger system using the mathematical mode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With neat diagram and the graphical representation explains the principle of self regul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With neat diagram and the graphical representation explains the three action of pneumatic controller for a typical control scheme for pressur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9.</w:t>
        <w:tab/>
        <w:t>Define propositional control and derive the equation for propositional sensitivity. K</w:t>
      </w:r>
      <w:r>
        <w:rPr>
          <w:bCs/>
          <w:sz w:val="22"/>
          <w:szCs w:val="22"/>
          <w:vertAlign w:val="subscript"/>
        </w:rPr>
        <w:t>e</w:t>
      </w:r>
      <w:r>
        <w:rPr>
          <w:bCs/>
          <w:sz w:val="22"/>
          <w:szCs w:val="22"/>
        </w:rPr>
        <w:t>. What will be the value of K</w:t>
      </w:r>
      <w:r>
        <w:rPr>
          <w:bCs/>
          <w:sz w:val="22"/>
          <w:szCs w:val="22"/>
          <w:vertAlign w:val="subscript"/>
        </w:rPr>
        <w:t>e</w:t>
      </w:r>
      <w:r>
        <w:rPr>
          <w:bCs/>
          <w:sz w:val="22"/>
          <w:szCs w:val="22"/>
        </w:rPr>
        <w:t xml:space="preserve"> for a system that has an output m changing linearly from 0 to 15 psi when the deviation ‘e’ changes from -100 to 0 to +100 degree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Write short notes on:</w:t>
        <w:tab/>
        <w:t>a.</w:t>
        <w:tab/>
        <w:t>Cascade Control</w:t>
        <w:tab/>
        <w:tab/>
        <w:t>b.</w:t>
        <w:tab/>
        <w:t>Feed Forward control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In an application of Ziegler – Nichols Method a process begins oscillation with a 30% propositional band in an 11.5 minute period. Find the nominal three – mode controller setting, propositional – integral mode and propositional mod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Sketch a pneumatic spring type actuator, label its part and explain its working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With neat sketch state the different types of valves and their service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with neat sketch the commonly adopted techniques of boiler control. In what situations are these control schemes used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Draw the control schemes of a distillation column for constant bottom product rate and constant reflux rate. What are its advantage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8:38:00Z</dcterms:modified>
  <cp:revision>93</cp:revision>
  <dc:subject/>
  <dc:title>Reg</dc:title>
</cp:coreProperties>
</file>