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TROL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I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are components of feedback control systems?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achogenerator?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steady state response?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For the system with transfer function is given below, determine the type and order of the system G(S)H(S) = 10/S</w:t>
      </w:r>
      <w:r>
        <w:rPr>
          <w:bCs/>
          <w:vertAlign w:val="superscript"/>
        </w:rPr>
        <w:t>3</w:t>
      </w:r>
      <w:r>
        <w:rPr>
          <w:bCs/>
        </w:rPr>
        <w:t xml:space="preserve"> (S</w:t>
      </w:r>
      <w:r>
        <w:rPr>
          <w:bCs/>
          <w:vertAlign w:val="superscript"/>
        </w:rPr>
        <w:t>2</w:t>
      </w:r>
      <w:r>
        <w:rPr>
          <w:bCs/>
        </w:rPr>
        <w:t xml:space="preserve"> + 2S + 1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is necessary conditions for stability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How the centroid is calculated in root locus technique?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What is the corner frequency of the given transfer function, G(j</w:t>
      </w:r>
      <w:r>
        <w:rPr>
          <w:rFonts w:eastAsia="Symbol" w:cs="Symbol" w:ascii="Symbol" w:hAnsi="Symbol"/>
          <w:bCs/>
        </w:rPr>
        <w:t></w:t>
      </w:r>
      <w:r>
        <w:rPr>
          <w:bCs/>
        </w:rPr>
        <w:t>) = 1/1+j</w:t>
      </w:r>
      <w:r>
        <w:rPr>
          <w:rFonts w:eastAsia="Symbol" w:cs="Symbol" w:ascii="Symbol" w:hAnsi="Symbol"/>
          <w:bCs/>
        </w:rPr>
        <w:t></w:t>
      </w:r>
      <w:r>
        <w:rPr>
          <w:bCs/>
        </w:rPr>
        <w:t>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is the formula for the phase margin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rite the transfer function of PI controll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The union of two fuzzy sets A and B in u is a fuzzy set AUB, is defined as AUB = 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rite the Mason’s gain formula?</w:t>
      </w:r>
    </w:p>
    <w:p>
      <w:pPr>
        <w:pStyle w:val="Normal"/>
        <w:rPr>
          <w:bCs/>
        </w:rPr>
      </w:pPr>
      <w:r>
        <w:rPr>
          <w:bCs/>
        </w:rPr>
        <w:t>12.</w:t>
        <w:tab/>
        <w:t>A unity feedback system has a open loop transfer function of</w:t>
      </w:r>
    </w:p>
    <w:p>
      <w:pPr>
        <w:pStyle w:val="Normal"/>
        <w:rPr/>
      </w:pPr>
      <w:r>
        <w:rPr>
          <w:bCs/>
        </w:rPr>
        <w:tab/>
        <w:t>G(S) = 20 (S + 5)/ S</w:t>
      </w:r>
      <w:r>
        <w:rPr>
          <w:bCs/>
          <w:vertAlign w:val="superscript"/>
        </w:rPr>
        <w:t>2</w:t>
      </w:r>
      <w:r>
        <w:rPr>
          <w:bCs/>
        </w:rPr>
        <w:t xml:space="preserve"> (S + 0.1)(S + 3). Determine the steady state error for parabolic Input.</w:t>
      </w:r>
    </w:p>
    <w:p>
      <w:pPr>
        <w:pStyle w:val="Normal"/>
        <w:ind w:left="432" w:hanging="432"/>
        <w:rPr/>
      </w:pPr>
      <w:r>
        <w:rPr>
          <w:bCs/>
        </w:rPr>
        <w:t>13.</w:t>
        <w:tab/>
        <w:t>Using Routh Criterion, determine the stability of the system represented by the characteristic equation, S</w:t>
      </w:r>
      <w:r>
        <w:rPr>
          <w:bCs/>
          <w:vertAlign w:val="superscript"/>
        </w:rPr>
        <w:t>4</w:t>
      </w:r>
      <w:r>
        <w:rPr>
          <w:bCs/>
        </w:rPr>
        <w:t xml:space="preserve"> + 8S</w:t>
      </w:r>
      <w:r>
        <w:rPr>
          <w:bCs/>
          <w:vertAlign w:val="superscript"/>
        </w:rPr>
        <w:t>3</w:t>
      </w:r>
      <w:r>
        <w:rPr>
          <w:bCs/>
        </w:rPr>
        <w:t xml:space="preserve"> + 18S</w:t>
      </w:r>
      <w:r>
        <w:rPr>
          <w:bCs/>
          <w:vertAlign w:val="superscript"/>
        </w:rPr>
        <w:t>2</w:t>
      </w:r>
      <w:r>
        <w:rPr>
          <w:bCs/>
        </w:rPr>
        <w:t xml:space="preserve"> + 16S + 5 = 0. Comment on the location of the roots of characteristic equ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What is Nichols char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Draw the response of Fuzzy Logic Control Vs PID when the input is ste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Consider the block diagram shown in fig. 1 Using block diagram reduction technique, obtain C/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207010</wp:posOffset>
                </wp:positionV>
                <wp:extent cx="47625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6pt;mso-wrap-distance-left:9.05pt;mso-wrap-distance-right:9.05pt;mso-wrap-distance-top:0pt;mso-wrap-distance-bottom:0pt;margin-top:16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517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95pt" to="261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3746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5pt" to="378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95.95pt,2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10.15pt;width:26.95pt;height:2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.05pt;width:26.95pt;height:2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95pt;width:26.95pt;height:2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9.25pt;width:26.95pt;height:2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05pt" to="35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</wp:posOffset>
                </wp:positionV>
                <wp:extent cx="0" cy="13716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85pt" to="351pt,11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3655</wp:posOffset>
                </wp:positionV>
                <wp:extent cx="4572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94615</wp:posOffset>
                </wp:positionV>
                <wp:extent cx="4572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7460</wp:posOffset>
                </wp:positionH>
                <wp:positionV relativeFrom="paragraph">
                  <wp:posOffset>94615</wp:posOffset>
                </wp:positionV>
                <wp:extent cx="457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5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106045</wp:posOffset>
                </wp:positionV>
                <wp:extent cx="4572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33655</wp:posOffset>
                </wp:positionV>
                <wp:extent cx="4572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24130</wp:posOffset>
                </wp:positionV>
                <wp:extent cx="476250" cy="3009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7pt;mso-wrap-distance-left:9.05pt;mso-wrap-distance-right:9.05pt;mso-wrap-distance-top:0pt;mso-wrap-distance-bottom:0pt;margin-top:1.9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24130</wp:posOffset>
                </wp:positionV>
                <wp:extent cx="476250" cy="300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7pt;mso-wrap-distance-left:9.05pt;mso-wrap-distance-right:9.05pt;mso-wrap-distance-top:0pt;mso-wrap-distance-bottom:0pt;margin-top:1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24130</wp:posOffset>
                </wp:positionV>
                <wp:extent cx="476250" cy="300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7pt;mso-wrap-distance-left:9.05pt;mso-wrap-distance-right:9.05pt;mso-wrap-distance-top:0pt;mso-wrap-distance-bottom:0pt;margin-top:1.9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12700</wp:posOffset>
                </wp:positionV>
                <wp:extent cx="476250" cy="312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6pt;mso-wrap-distance-left:9.05pt;mso-wrap-distance-right:9.05pt;mso-wrap-distance-top:0pt;mso-wrap-distance-bottom:0pt;margin-top: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342900" cy="0"/>
                <wp:effectExtent l="635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5pt" to="17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2291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15pt" to="89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42291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15pt" to="150.2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5pt" to="215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78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7150" r="635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341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7150" r="635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15pt" to="395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15pt" to="458.95pt,0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15pt" to="512.95pt,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3640</wp:posOffset>
                </wp:positionH>
                <wp:positionV relativeFrom="paragraph">
                  <wp:posOffset>190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0.15pt" to="493.2pt,7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0" cy="8001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225pt,7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1905</wp:posOffset>
                </wp:positionV>
                <wp:extent cx="0" cy="11430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15pt" to="504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0" cy="10287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99pt,90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587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15pt;mso-position-vertical-relative:text;margin-left: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607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1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62230</wp:posOffset>
                </wp:positionV>
                <wp:extent cx="476250" cy="2476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</wp:posOffset>
                </wp:positionV>
                <wp:extent cx="1714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5pt" to="494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323.9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3314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503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371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206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9375</wp:posOffset>
                </wp:positionH>
                <wp:positionV relativeFrom="paragraph">
                  <wp:posOffset>-1270</wp:posOffset>
                </wp:positionV>
                <wp:extent cx="476250" cy="2476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Fig.1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</w:t>
        <w:tab/>
        <w:t>Consider the signal flow graph shown in fig. 2. Find X</w:t>
      </w:r>
      <w:r>
        <w:rPr>
          <w:bCs/>
          <w:vertAlign w:val="subscript"/>
        </w:rPr>
        <w:t>8</w:t>
        <w:softHyphen/>
      </w:r>
      <w:r>
        <w:rPr>
          <w:bCs/>
        </w:rPr>
        <w:t>/X</w:t>
      </w:r>
      <w:r>
        <w:rPr>
          <w:bCs/>
          <w:vertAlign w:val="subscript"/>
        </w:rPr>
        <w:t>1</w:t>
      </w:r>
      <w:r>
        <w:rPr>
          <w:b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4572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345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09700</wp:posOffset>
                </wp:positionH>
                <wp:positionV relativeFrom="paragraph">
                  <wp:posOffset>74930</wp:posOffset>
                </wp:positionV>
                <wp:extent cx="304800" cy="488950"/>
                <wp:effectExtent l="4445" t="25400" r="2540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5.9pt" to="134.95pt,44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685800" cy="26035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188.95pt,2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72">
                <wp:simplePos x="0" y="0"/>
                <wp:positionH relativeFrom="column">
                  <wp:posOffset>1181100</wp:posOffset>
                </wp:positionH>
                <wp:positionV relativeFrom="paragraph">
                  <wp:posOffset>74930</wp:posOffset>
                </wp:positionV>
                <wp:extent cx="533400" cy="685800"/>
                <wp:effectExtent l="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080">
                              <a:moveTo>
                                <a:pt x="840" y="0"/>
                              </a:moveTo>
                              <a:cubicBezTo>
                                <a:pt x="540" y="0"/>
                                <a:pt x="240" y="0"/>
                                <a:pt x="120" y="180"/>
                              </a:cubicBezTo>
                              <a:cubicBezTo>
                                <a:pt x="0" y="360"/>
                                <a:pt x="60" y="720"/>
                                <a:pt x="12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080" path="m840,0c540,0,240,0,120,180c0,360,60,720,120,1080e" stroked="t" o:allowincell="f" style="position:absolute;margin-left:93pt;margin-top:5.9pt;width:4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7775</wp:posOffset>
                </wp:positionH>
                <wp:positionV relativeFrom="paragraph">
                  <wp:posOffset>84455</wp:posOffset>
                </wp:positionV>
                <wp:extent cx="130810" cy="113665"/>
                <wp:effectExtent l="5080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13760"/>
                          <a:chOff x="0" y="0"/>
                          <a:chExt cx="130680" cy="11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7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95760"/>
                            <a:ext cx="114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6.65pt;width:10.25pt;height:8.95pt" coordorigin="1965,133" coordsize="205,179">
                <v:line id="shape_0" from="1965,133" to="1976,3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91,284" to="2170,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1143000" cy="457200"/>
                <wp:effectExtent l="0" t="1460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78.95pt,39.3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62350</wp:posOffset>
                </wp:positionH>
                <wp:positionV relativeFrom="paragraph">
                  <wp:posOffset>40005</wp:posOffset>
                </wp:positionV>
                <wp:extent cx="266700" cy="476250"/>
                <wp:effectExtent l="45085" t="0" r="196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800">
                          <a:off x="0" y="0"/>
                          <a:ext cx="2667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750">
                              <a:moveTo>
                                <a:pt x="60" y="750"/>
                              </a:moveTo>
                              <a:cubicBezTo>
                                <a:pt x="30" y="630"/>
                                <a:pt x="0" y="510"/>
                                <a:pt x="60" y="390"/>
                              </a:cubicBezTo>
                              <a:cubicBezTo>
                                <a:pt x="120" y="270"/>
                                <a:pt x="300" y="60"/>
                                <a:pt x="420" y="30"/>
                              </a:cubicBezTo>
                              <a:cubicBezTo>
                                <a:pt x="540" y="0"/>
                                <a:pt x="750" y="120"/>
                                <a:pt x="780" y="210"/>
                              </a:cubicBezTo>
                              <a:cubicBezTo>
                                <a:pt x="810" y="300"/>
                                <a:pt x="690" y="480"/>
                                <a:pt x="600" y="570"/>
                              </a:cubicBezTo>
                              <a:cubicBezTo>
                                <a:pt x="510" y="660"/>
                                <a:pt x="375" y="705"/>
                                <a:pt x="240" y="7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750" path="m60,750c30,630,0,510,60,390c120,270,300,60,420,30c540,0,750,120,780,210c810,300,690,480,600,570c510,660,375,705,240,750e" stroked="t" o:allowincell="f" style="position:absolute;margin-left:280.5pt;margin-top:3.1pt;width:20.95pt;height:37.45pt;mso-wrap-style:none;v-text-anchor:middle;rotation: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457200" cy="228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228600" cy="342900"/>
                <wp:effectExtent l="4445" t="0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9pt" to="116.95pt,27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7930</wp:posOffset>
                </wp:positionH>
                <wp:positionV relativeFrom="paragraph">
                  <wp:posOffset>98425</wp:posOffset>
                </wp:positionV>
                <wp:extent cx="130810" cy="113665"/>
                <wp:effectExtent l="5080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13760"/>
                          <a:chOff x="0" y="0"/>
                          <a:chExt cx="130680" cy="11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7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95760"/>
                            <a:ext cx="114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7.75pt;width:10.25pt;height:8.95pt" coordorigin="5918,155" coordsize="205,179">
                <v:line id="shape_0" from="5918,155" to="5929,3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44,306" to="6123,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1550</wp:posOffset>
                </wp:positionH>
                <wp:positionV relativeFrom="paragraph">
                  <wp:posOffset>43180</wp:posOffset>
                </wp:positionV>
                <wp:extent cx="457200" cy="2286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4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0" cy="571500"/>
                <wp:effectExtent l="57150" t="2540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pt,48.35pt" stroked="t" o:allowincell="f" style="position:absolute;flip:y">
                <v:stroke color="black" weight="9360" startarrow="open" endarrow="oval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18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57150" r="2540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78.95pt,3.4pt" stroked="t" o:allowincell="f" style="position:absolute">
                <v:stroke color="black" weight="9360" startarrow="open" endarrow="oval" startarrowwidth="medium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43180</wp:posOffset>
                </wp:positionV>
                <wp:extent cx="0" cy="57150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4pt" to="279pt,4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480" y="120"/>
                                <a:pt x="960" y="240"/>
                                <a:pt x="1260" y="540"/>
                              </a:cubicBezTo>
                              <a:cubicBezTo>
                                <a:pt x="1560" y="840"/>
                                <a:pt x="1680" y="1320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480,120,960,240,1260,540c1560,840,1680,1320,1800,1800e" stroked="t" o:allowincell="f" style="position:absolute;margin-left:99pt;margin-top:3.4pt;width:8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0" cy="1143000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480" y="120"/>
                                <a:pt x="960" y="240"/>
                                <a:pt x="1260" y="540"/>
                              </a:cubicBezTo>
                              <a:cubicBezTo>
                                <a:pt x="1560" y="840"/>
                                <a:pt x="1680" y="1320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480,120,960,240,1260,540c1560,840,1680,1320,1800,1800e" stroked="t" o:allowincell="f" style="position:absolute;margin-left:99pt;margin-top:3.4pt;width:89.95pt;height:89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2625</wp:posOffset>
                </wp:positionH>
                <wp:positionV relativeFrom="paragraph">
                  <wp:posOffset>122555</wp:posOffset>
                </wp:positionV>
                <wp:extent cx="114300" cy="123825"/>
                <wp:effectExtent l="0" t="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23840"/>
                          <a:chOff x="0" y="0"/>
                          <a:chExt cx="114480" cy="123840"/>
                        </a:xfrm>
                      </wpg:grpSpPr>
                      <wps:wsp>
                        <wps:cNvSpPr/>
                        <wps:spPr>
                          <a:xfrm flipH="1">
                            <a:off x="0" y="123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9.65pt;width:8.95pt;height:9.7pt" coordorigin="3075,193" coordsize="179,194">
                <v:line id="shape_0" from="3075,388" to="3254,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93" to="3240,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81280</wp:posOffset>
                </wp:positionV>
                <wp:extent cx="685800" cy="3429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63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279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9710</wp:posOffset>
                </wp:positionH>
                <wp:positionV relativeFrom="paragraph">
                  <wp:posOffset>116840</wp:posOffset>
                </wp:positionV>
                <wp:extent cx="116205" cy="123825"/>
                <wp:effectExtent l="5080" t="5080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23840"/>
                          <a:chOff x="0" y="0"/>
                          <a:chExt cx="116280" cy="1238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137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10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9.2pt;width:9.1pt;height:9.75pt" coordorigin="2346,184" coordsize="182,195">
                <v:line id="shape_0" from="2350,184" to="2528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200" to="2362,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33.95pt,2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571500" cy="0"/>
                <wp:effectExtent l="2540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143.95pt,2.4pt" stroked="t" o:allowincell="f" style="position:absolute">
                <v:stroke color="black" weight="9360" startarrow="oval" endarrow="open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25400" r="260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98.95pt,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25400" r="2540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88.95pt,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71500" cy="0"/>
                <wp:effectExtent l="25400" t="57150" r="0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53.95pt,2.4pt" stroked="t" o:allowincell="f" style="position:absolute">
                <v:stroke color="black" weight="9360" startarrow="oval" endarrow="open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25400" r="2540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78.95pt,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7150" r="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23.95pt,2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25400" r="2540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68.95pt,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457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457200" cy="22860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 system is given by differential equation, d</w:t>
      </w:r>
      <w:r>
        <w:rPr>
          <w:bCs/>
          <w:vertAlign w:val="superscript"/>
        </w:rPr>
        <w:t>2</w:t>
      </w:r>
      <w:r>
        <w:rPr>
          <w:bCs/>
        </w:rPr>
        <w:t>y/dt</w:t>
      </w:r>
      <w:r>
        <w:rPr>
          <w:bCs/>
          <w:vertAlign w:val="superscript"/>
        </w:rPr>
        <w:t>2</w:t>
      </w:r>
      <w:r>
        <w:rPr>
          <w:bCs/>
        </w:rPr>
        <w:t xml:space="preserve"> + 4dy/dt + 8y =8x, where y = output and x = input. Determine all time domain specifications for unit step inpu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The open loop transfer function of a servo system with unity feedback is G(S) = 10/ S (0.1 S +1). Evaluate the static error constants of the system. Obtain the Steady state error of the system. When subjected to an input given by the polynomial r(t) = a</w:t>
      </w:r>
      <w:r>
        <w:rPr>
          <w:bCs/>
          <w:vertAlign w:val="subscript"/>
        </w:rPr>
        <w:t>0</w:t>
      </w:r>
      <w:r>
        <w:rPr>
          <w:bCs/>
        </w:rPr>
        <w:t xml:space="preserve"> + a</w:t>
      </w:r>
      <w:r>
        <w:rPr>
          <w:bCs/>
          <w:vertAlign w:val="subscript"/>
        </w:rPr>
        <w:t>1</w:t>
      </w:r>
      <w:r>
        <w:rPr>
          <w:bCs/>
        </w:rPr>
        <w:t>t +a</w:t>
      </w:r>
      <w:r>
        <w:rPr>
          <w:bCs/>
          <w:vertAlign w:val="subscript"/>
        </w:rPr>
        <w:t>2</w:t>
      </w:r>
      <w:r>
        <w:rPr>
          <w:bCs/>
        </w:rPr>
        <w:t>/2 t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Determine the range of K for stability and ‘a’ so that the oscillates at frequency of 2 rad/sec of unity feedback system whose open loop transfer function is G(s)=K(s+1)/s</w:t>
      </w:r>
      <w:r>
        <w:rPr>
          <w:bCs/>
          <w:vertAlign w:val="superscript"/>
        </w:rPr>
        <w:t>3</w:t>
      </w:r>
      <w:r>
        <w:rPr>
          <w:bCs/>
        </w:rPr>
        <w:t>+as</w:t>
      </w:r>
      <w:r>
        <w:rPr>
          <w:bCs/>
          <w:vertAlign w:val="superscript"/>
        </w:rPr>
        <w:t>2</w:t>
      </w:r>
      <w:r>
        <w:rPr>
          <w:bCs/>
        </w:rPr>
        <w:t>+2s+1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 unity feedback system has an open loop transfer function</w:t>
      </w:r>
    </w:p>
    <w:p>
      <w:pPr>
        <w:pStyle w:val="Normal"/>
        <w:ind w:left="432" w:hanging="432"/>
        <w:rPr/>
      </w:pPr>
      <w:r>
        <w:rPr>
          <w:bCs/>
        </w:rPr>
        <w:tab/>
        <w:t>G(s)=K(s+9)/s(s</w:t>
      </w:r>
      <w:r>
        <w:rPr>
          <w:bCs/>
          <w:vertAlign w:val="superscript"/>
        </w:rPr>
        <w:t>2</w:t>
      </w:r>
      <w:r>
        <w:rPr>
          <w:bCs/>
        </w:rPr>
        <w:t>+4s+11). Sketch the root locu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Sketch the Bode plot for the following transfer function and determine the system gain margin and phase margin.</w:t>
      </w:r>
    </w:p>
    <w:p>
      <w:pPr>
        <w:pStyle w:val="Normal"/>
        <w:ind w:left="432" w:hanging="432"/>
        <w:rPr/>
      </w:pPr>
      <w:r>
        <w:rPr>
          <w:bCs/>
        </w:rPr>
        <w:tab/>
        <w:tab/>
        <w:t>G(s)=75 s(1+0.2s)/s(s</w:t>
      </w:r>
      <w:r>
        <w:rPr>
          <w:bCs/>
          <w:vertAlign w:val="superscript"/>
        </w:rPr>
        <w:t>2</w:t>
      </w:r>
      <w:r>
        <w:rPr>
          <w:bCs/>
        </w:rPr>
        <w:t>+16s+10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The open loop transfer function of a system is G(S)H(S) = (1+4S)/S</w:t>
      </w:r>
      <w:r>
        <w:rPr>
          <w:bCs/>
          <w:vertAlign w:val="superscript"/>
        </w:rPr>
        <w:t>2</w:t>
      </w:r>
      <w:r>
        <w:rPr>
          <w:bCs/>
        </w:rPr>
        <w:t>(1+S)(1+2S). Determine the stability of closed loop system. If the closed loop system is not stable. Then find the number of poles lying on the right half of s – plan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esign the PID-controller with electronic version using op-amp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in detail fuzzy logic based temperature control syste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11:20:00Z</dcterms:modified>
  <cp:revision>94</cp:revision>
  <dc:subject/>
  <dc:title>Reg</dc:title>
</cp:coreProperties>
</file>