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OWER SEMICONDUCTOR DEVICE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iscuss the switching characteristics of power diode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the structure and V-I characteristics of schottky diode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Explain the working principle and V-I characteristics of SCR.</w:t>
        <w:tab/>
        <w:tab/>
        <w:tab/>
        <w:tab/>
        <w:tab/>
        <w:tab/>
        <w:t>(10)</w:t>
      </w:r>
    </w:p>
    <w:p>
      <w:pPr>
        <w:pStyle w:val="Normal"/>
        <w:ind w:left="867" w:hanging="435"/>
        <w:rPr/>
      </w:pPr>
      <w:r>
        <w:rPr/>
        <w:t>b.</w:t>
        <w:tab/>
        <w:t>A thyristor string is formed with voltage and current ratings of 6 KV and 4 KA. The available  voltage  and  current  rating of thyristor are   1.2 KV  and   1 KA  respectively.</w:t>
      </w:r>
    </w:p>
    <w:p>
      <w:pPr>
        <w:pStyle w:val="Normal"/>
        <w:ind w:left="867" w:hanging="3"/>
        <w:rPr/>
      </w:pPr>
      <w:r>
        <w:rPr/>
        <w:t xml:space="preserve">The string efficiency is 90% for both series and parallel operation.  </w:t>
      </w:r>
    </w:p>
    <w:p>
      <w:pPr>
        <w:pStyle w:val="Normal"/>
        <w:ind w:firstLine="432"/>
        <w:rPr/>
      </w:pPr>
      <w:r>
        <w:rPr/>
        <w:t xml:space="preserve">    </w:t>
      </w:r>
      <w:r>
        <w:rPr/>
        <w:tab/>
        <w:t>Determine,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i.</w:t>
        <w:tab/>
        <w:t>number of thyristors to be connected in series and parallel.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>ii.</w:t>
        <w:tab/>
        <w:t xml:space="preserve">calculate the values of R and C, if the maximum blocking current is 15 mA  </w:t>
      </w:r>
    </w:p>
    <w:p>
      <w:pPr>
        <w:pStyle w:val="Normal"/>
        <w:ind w:firstLine="432"/>
        <w:rPr/>
      </w:pPr>
      <w:r>
        <w:rPr/>
        <w:t xml:space="preserve">            </w:t>
      </w:r>
      <w:r>
        <w:rPr/>
        <w:t>and ∆Q</w:t>
      </w:r>
      <w:r>
        <w:rPr>
          <w:vertAlign w:val="subscript"/>
        </w:rPr>
        <w:t xml:space="preserve">max </w:t>
      </w:r>
      <w:r>
        <w:rPr/>
        <w:t xml:space="preserve"> = 25 μC. 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Discuss the operation of RC triggering and UJT triggering circuits of SC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Explain the turn-on and turn-off characteristics of GTO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  a.</w:t>
        <w:tab/>
        <w:t>Describe the V-I Characteristics of TRIAC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how GTO is protected from over current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Explain the working principle and V-I Characteristics of any one type of MOSF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>Discuss the base drive mechanism of BJ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short note on on-state losses of BJT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</w:t>
        <w:tab/>
        <w:t>Compare the performance characteristics of IGBT and BJT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any one of the gate drive circuit used in IGBT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Power integrated circuit</w:t>
        <w:tab/>
        <w:tab/>
        <w:tab/>
        <w:t>b. SIT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10:13:00Z</dcterms:modified>
  <cp:revision>90</cp:revision>
  <dc:subject/>
  <dc:title>Reg</dc:title>
</cp:coreProperties>
</file>