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LEXIBLE AC TRANSMISSION SYSTEM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32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Explain with a neat sketch, the principle of operation of phase angle regulator and its application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With a neat sketch explain the principle of operation of TCSC and draw its characteristic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With a neat sketch, explain the modeling and control of TCSC for SSR applic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Explain the principle of operation of VPFC and also explain how the power transfer capability can be improved with the help of UPFC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ith neat sketch, explain how real and reactive power can be controlled using UPFC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What is meant by variable structure Series Capacitor Control? Discuss its application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Schematically explain the variable reactance model of TCSC for power system transient stability enhancement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Explain the performance of SVC in controlling voltage in a power system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rite short notes on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Saturated reactor (SR)</w:t>
        <w:tab/>
        <w:tab/>
        <w:t>b.</w:t>
        <w:tab/>
        <w:t>Thristor Switched Reactor (TSR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10:01:00Z</dcterms:modified>
  <cp:revision>87</cp:revision>
  <dc:subject/>
  <dc:title>Reg</dc:title>
</cp:coreProperties>
</file>